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6 Oh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: 913-843-0351 or 800-279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ETTERS program displays a text file in block let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raille embosser with graphics capability. Such block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are used in creating cover pages for braille man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urant menus, conference agendas, and similar document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sighted persons to identify such documents at a gl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llow blind persons who are not braille readers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su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braille embossers operate in a "character mode"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graphics mode."  In character mode, standard six dot ce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at 0.25 inch intervals across each line, and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at 0.4 inch intervals down each page. A typical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consists of 25 lines of 40 cells each, a 10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area on an 11.5 by 11 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ace between two adjacent dots within a braille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/32 inch, and between two adjacent dots in neighboring ce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32 inch horizontally, and 7/32 inch vertically. Thes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spaces mean that if a page is completely filled with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in which all six dots are present, one can still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cells because of the extra space between cell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means that in character mode, smooth unbroken lin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med simply by composing them from parts of braill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graphics mode on the other hand, the extr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horizontally and vertically is eliminated. A pag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ix dot cells appears as a uniform field of do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cells can no longer be identified. Dot spac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between adjacent dots, regardless of whether they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cell or in adjacent cells. Smooth unbroken line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formed, and other interesting graphic effect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braille embossers retain the 3/32 inch dot spac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mode, while others reduce this figure to an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 to achieve a higher resolution. Graphics m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Maker and the Juliet from Enabling Technologies bot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080 inch spacing; the Braille Blazer from Blazie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0.090 inch spacing; the Cranmer Modified Perkins Braill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meo from Enabling Technologies, the Versa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sensory Systems, and the Index family of embossers, a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ndard character mode distance of 3/32 inch (0.094 inch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braille embossers require a mechanical adjustm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ir graphics modes, while others requi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escape sequence accompany the data to be embossed.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ossers require both a mechanical adjustment and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. Among those embossers mentioned earli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Blazer is mechanical only, the Romeo is both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ftware, and the others are software only. Mechanical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ossers generally cannot intermix normal character mod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raphics mode braille on the same page. Software-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hanical-and-software embossers generally do support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embossers that use software escape sequen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opted a standard method of entering and exiting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characters "Escape 1" enter graphics mode, an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"Escape ]" exit graphics and return to text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braille printers use "Escape ^A" and "Escape ^B"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caret (^) indicates that the "A" or "B" is "Control 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"Control B". Check your printer manual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escape sequence, if any, is required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ETTERS program assumes you are using a high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embosser, that you are printing on wide paper (11.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inch), that your printer uses standard escape sequ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nd exit graphics mode, and that you want only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. These defaults can be changed by inclu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switch on the command line, or by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plest way to run LETTERS is to type its na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prompt. This begins an interrogation process in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resolution, the paper width, the escape sequ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, and the number of copies you wish. Except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, these choices automatically become the program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next run the program. You are then asked for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ntaining the text to be displayed, and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data will be written. Pressing "Enter"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question causes output to go directly to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avoid this question-and-answer sequence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input file on the command line. In that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settings will be used, and the output will go to LPT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include both the input-file and an output file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, the data will be written to that file. Fin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substitute another choice for a default setting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witch" on the command line. The switch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program name and the name of the input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H -- High Resolution. Make 13 block letters per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 paper, 18 on wide paper, with 14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L -- Low Resolution. Makes 11 block letters per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 paper, 16 on wide, with 1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-- Narrow Paper. Notebook size, 8.5 by 11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-- Wide Paper. Standard size, 11.5 by 11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X -- Do not us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-- Use standard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D -- Use escape sequences defined in an earlier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and remembe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C## -- Create ## copies of the output, where ## i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gits, and is greater than 0 and 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ish, you may use a hyphen (-) instead of the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/) in the switches. Be sure that no blank spaces occur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, but be equally sure that a space occurs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switch. Switch letters may be either upper or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switch to change a setting will not permanent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NOT use wildcard characters in an input filen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enter "CON" for the input file, you may enter tex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keyboard. Type ^Z (Control Z) on a new li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o finish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ETTERS program contains a seven pixel by nine pixe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ASCII characters with decimal values from 32 to 126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display both upper case and lower case letters, th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s, and the standard punctuation symbols normally se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creen. It cannot display the extended ASCII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seen on IBM compatible PC screens. No effort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splitting words, to center words on the page, or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kind of formatting; you must do that manu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sure to use an ASCII editor such as QEDIT or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document. If you MUST use WordPerfect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 DOS TEXT file on the Control-F5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ETTERS program cannot by itself produce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both standard character mode braille and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letters, even if your embosser has that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 LETTERS program logic is now an integrate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urbo Braille Version 3.2 and later, in which mix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 can be produced. Call or write us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urbo Braille and other KanSys, Inc.,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