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hone Revision His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 Russell B.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5 - May 24, 1993.  Modified the Edi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 the records after an edit, so that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 cause the record to be located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April 1, 1993.  Minor cosmetic fix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Search function [Alt-S] for beta testing: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ield for first match in file order; case 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p to 59 characters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arch 14, 1993.  Fixed problem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over graphics modes.  Fixed problem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sertion sort routine implemented, which sh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ituations.  Fixed problem with disk swapping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/expa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January 15, 1993.  Now loads itself hi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extended and expanded memory, for far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January 10, 1993.  Now supports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base entries, by storing only one entry in mem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Added full address and comment blocks. 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from 60k in version 1.3 to 5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- May 25, 1991.  Added Dial and Letter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ew address in shareware 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- August 16, 1990.  Color scheme revi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message boxes; F6-Print command implemented;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methods for printing the highlight bar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seem to produce the same poor results - the bar i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); PHONE500.EXE introduced for the first time (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.EXE, except for increased 500 entry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- August 3, 1990.  Added color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data file to the directory that PHON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.  Previously the PHONE.DAT file was alway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the boot drive.  PopPhone now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itself for the .DAT file.  If a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.EXE file in the \DOS directo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a corresponding .DAT file ther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it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 Original release,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