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'teachbrl.bns' speaks a word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raille characters for that word followed by an e-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correct, another word is spoken. If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'dot' sequence is spoken and the user gets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gain several times. If still incorrect 'teachbrl.bns'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or must prepare ascii text input files for 'teachbrl.bns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prpared on a Braill'n Speak or on a text editor on a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red to the Braill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ules that must be followed in prepar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input file must contain the 'correct-response'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umber of spaces (but at least one!)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-presented'. You must not exceed a total of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s must end with a carriage return. The 'correct response'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ceeded by spaces. So the formatting ru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rrect-response'&lt;space&gt;[space]'word-presented'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rect-response'&lt;space&gt;[space]'word-presented'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rect-response'&lt;space&gt;[space]'word-presented'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where &lt;space&gt; is required while [space] represents som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such that the total length of a line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 (Do not include the ' &lt;&gt; or [] charcters in your tex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'teachbrl.bns' will handle up to 150 lines per fil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adjusted by Blazie Engineering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sign is an option we'll get in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we want to teach some grade 2 contractions. We might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important. The file must be nam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less' with 2 numbers. For example, let's call our 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01 (for lesson one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reated on a PC, download it to the Braille 'n Spea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 the Braille 'n Speak we are ready to run 'teachbrl.b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achbrl.bns' asks 'Enter two digit lesson number'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nter 0 1. 'teachbrl.bns' then opens the file and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presents a word and waits for a response. All of th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followed by an e-chord. 'teachbrl.bns' examines th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to the 'correct-response' on the same line and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epending o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ords are presented in random order, all of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least once before any word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achbrl.bns' will continue to present words until the user enters a z-ch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gram. A z-chord will also abort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what can be presented by way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rmatting rules are followed. For example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 to teach basic Braille characters; or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 for basic typing practice; or a file like less01 to help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two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+ sign we mentioned above. If you are presenting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like but are spelled differently (too, two; blew, blue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by a + and 'teachbrl.bns' will spell as well as speak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ular file commands to point to the file 'teachbrl.bns'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n x-chord or use o-chord x and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first asks for a lesson number. Enter the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on you wish to work on. Braille 'n Speak will only accept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z-chord to abort the program at this point. If you enter dig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existant lesson, Braille 'n Speak will give you more ch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then announces the lesson number and ask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 for some word. You are to enter the Braille character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your input with an e-chord. If you make a mistake, you can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 each time you enter a b-chord (if you backspace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input, Braille 'n Speak will compl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where you are, typing a c-chord will speak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rt over, type a p-chord and Braille 'n Spea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wer is correct Braille 'n Speak will go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nswer is incorrect, Braille 'n Speak will give you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o type and give you another chance at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z-chord at any time to end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