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4, 1985, 1986, 1987, 1988 Data-Worl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-Worl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69-B Hane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atur,Ga.   30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by any mean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nor transmitted to any magnetic mediu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dATA-WORL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you agree to abide by this licen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tected by International Treaty and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 You may not allow another pers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 copy of it.  You may use this software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uter at a time.  It may be used only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t was licensed, and may not be used by any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Person or Entity other than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.  If you allow this to occur, you have vio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 If you should violate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mediately stop using the software and all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turn the software and all copies of it immediatel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World at your expense, without any form of refu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World specifically disclaims any and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otherwise, regarding merchantability or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  Data-World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manual and/or the software at any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n behalf of Data-World to notify any persons o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upport will be provided for a period of 9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purchase at no additional charge, however Data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pply support for software or hardw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, or for users of illegal copies. 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ly to the original Licensee, as identified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all (404) 284-4054 and ask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shall be construed, interpreted and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the Addres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mplete menu screens,  In this software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uch  need for extensive documentation.   However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few things that  will be  of interest to those wh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 You will notice that there are no screen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 the software, By whom it was written or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 This is  because,  At Data-World Inc.,  We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te your time reading    screens that want help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done efficiently.   We also feel the  sam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 So if you have any questions about the softwa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give Data-World a call any time day or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ld  be available to answer your    ques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World Inc. hot-line is  404-284-4054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sing the address software,  It is necessar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 file.   You do this by running the &lt;ADRSETUP.EXE&gt;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ill  ask you for the size of your address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the number given that  matches the height of your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eight of your labels are not  given,  Contac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give us the correct height and a new program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.   It is necessary to have th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start for the label routines in this softwar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DATA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 option,  At the main menu,  Allows you to in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will be storing and using.  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response to  the prompts.   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given prompt,  You may just 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go to the next prompt.    After all information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 You will be returned to the main option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&gt; option,  At the main menu,  Allows you to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 complete file.   You may enter an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s in the  record.   It is 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a complete   field.    For example, 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ield you had entered "Purchased three  products"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the record by entering "three",  Or any other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.   The same is true for all fields within a recor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first and last names are stor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 It is not  necessary to enter both name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cord.   Only one or the  other is all that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cord has been located,  That meets your request, 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ill  be displayed.   You will then be asked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cord.    If  it is not,  You should press the &lt;N&gt;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continue  searching.     If it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,  You should press the &lt;Y&gt;  (Yes). 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new menu.    At this point,  You may  displa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entering the two letter command shown for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r you may enter  &lt;ALL&gt; to display the complet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CH&gt; option is covered later in this document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&gt; option causes Address to automaticly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ed in the current record, provided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the communications port given at the time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ddress.   Once the number has been dialed, and the ph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e hook, just press any key and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H&gt; option,  As mentioned above,  Is availab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has been  made and the desired record has been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ary menu on  screen,    You may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ocated in the record.   Just  enter &lt;CH&gt;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  You will then be asked which one is to be 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two letter command for the desired field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be displayed the field and asked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 field.     After the new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,  You will be returned to  the secondary menu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rough with the record,  Just enter an &lt;O&gt;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   You will then be returned to the main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&gt; option,  At the main menu,  Will print a lis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ge  printer.   You may select a group of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 Or you may  have all records printed.    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ccept for the  comments field.  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ield will not be printed,  You  may use this fiel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there of,  To select which group is to be  print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&gt; option,  At the main menu,  Is for prin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 This  will allow you to select a record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to be printed.    Information may be entered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 the search routine.     After  the correct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cated,  You will be asked how many labels ar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 Here you will enter the number of labels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from the same record.   This is normally used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abe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LABEL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&gt; option,  At the main menu,  Allows you to ma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rom  the file.   Here you can set a group of lab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  Again you  may use any field or any part there 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bel will be printed from  each record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quirements.   For example,  Suppose you  wanted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ry with a zip-code of    "30035".   You woul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zip-code and one label would be prin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 file with that zip.     You may also us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as shown in the  search routine.    In this routin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evious one,  The  following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labe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 The company name,  Only if there is one in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 no company name present,  this li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all.   Next,   the  first and last names.  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    next the apartment,   Again on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esent.   If none is present in the record,  This 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rinted at all.     last,  The city,  State and zip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 between the city and stat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 well as  the proper spaces between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-code.     These items should  not be en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entered originall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-ORDERING TH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&gt; option,  At the main menu,  Will cause the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 alphabetical order.   If there is a company nam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,  That is what  will be used for that recor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any name,  The record will  be alphabet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first and the first name second.     In or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 properly,  It is necessary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exe" to be  present on the log drive,   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,  In the log  directory or any directory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 This file comes with your  version of do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here,  As you may be running a differen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 Than what we run her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&gt; option,  At the main menu,  Is to send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disk.   This option is not normally needed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plan to be  away from the computer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exit the program.      When the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It automatically loads the data file i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  Any time the data is changed,  Data is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 is entered,  A flag is set to remind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on the disk is  different than the data in 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then exited,  The  program will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before exiting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G&gt; option,  At the main menu,  Causes the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.    As mentioned earlier,  If there have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 Deletions or  additions to the file,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grade the file on disk  before returning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lab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LREADY ESTABLISHED AN aDDRESS FILE ON YOUR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YOU WOULD LIKE TO CHANGE THE LABEL SIZ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MAKE THE PRINTING COME OUT CORRECTLY ON EACH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lblsize.com) program is for this purpose. 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inch to one and a half inch labels and back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 If you have labels of a different size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 Contact Data-World for information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desire of Data-World Inc. 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software  that is user friendly and easy to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ny problems   with this package,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and we will do what ever is necessary  to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 from Data-worl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