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wo files. ATHELP.EXE and ATHELP.DOC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ur of the moment in Turbo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there seem to have been several questions about A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I found a text file describing the commands, but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lose text files, or misplace them, I put together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o display the entire AT command set in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to the public domain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can be freely distributed without restircti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m manufacturers may use some variations of 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represented here, this is the mos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isting I was abl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Camp - 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