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Attention BBS SysOps!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ambron's Shareware Review is a fast growing Electronic Magazin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room format.  ECSR is distributed nationwide and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growing every month.  If you would like to carry Ed Camb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view for your users to read online, you need only get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room V 3.0 file viewing program and let us know here at DataCom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can be downloade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mat BBS (Readroom author) 1-714-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ane Online                    1-509-327-8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                      1-812-949-4904   1-812-949-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ous other BBS's around the countr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ambron's Shareware Review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                      1-812-949-4904   1-812-949-7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distribution site for Ed Cambron's Shareware Review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ption of your BBS (for adverti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Frank Fend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bany, IN  47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reading Ed Cambron's Shareware Re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