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2.01, dated Jan. 12, 1992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`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`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thought were missing in these program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CD, ACD makes changing directories much easier, especial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harddisk with lots of different partitions or are hook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               : select Current driv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   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      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             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  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              : Shrink speedstring [toggle]: AC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to guess what is meant if n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p 3. in the appendix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                 : add Unknown directorie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ent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              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`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`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`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&lt;ALT&gt;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&lt;ALT&gt;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`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    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    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`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`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`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`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`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atch (described below), or use the /g switch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finishing with a backslash ("\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ine that indicates the current selection is highligh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want the last subdirectory highlighted, you can add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D, or press ALT-L when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patch ACD (described at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E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E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E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E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See "Limitations and other featur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ument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i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eate [drive]. This shortcoming can be used as a feature: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1.03: if you ADD a drive for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stored in the directory database,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new information at the end of the information database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`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bu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 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te to lose precious environment space, and that's wh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atch ACD.EXE with your preferred default values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"ACD_COLOR" and "ACD" are then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patches you are allowed to make. However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redistribute a patched version, but only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make the patches is to use PATCH22 from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ik (current version: P22V12.zip), which can also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TEL20 archives, and is also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r.� file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� acd_col .p22 � default colours (ACD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 acd_par0.p22 � functionality of ACD without parameters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� acd_hist.p22 � scrollback his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� acd_know.p22 � unknown directory -&gt; update acd.idx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� acd_drv .p22 � test inactive drives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� acd_graf.p22 � graphical display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� acd_lite.p22 � highlight selection line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� acd_cur .p22 � current drive selection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� acd_menu.p22 � menu choices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� acd_win .p22 � maximum size of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� acd_exct.p22 � exact match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� acd_srnk.p22 � shrink searchstring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: default colours (ACD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etting the default colors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OLOR, you can apply the patch below to change the colors AC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    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) Dec Hex  �  (Foreground)  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(00)  � DarkGray     �  8 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(01)  � LightBlue    �  9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(02)  � LightGreen   � 10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(03)  � LightCyan    � 11 (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(04)  � LightRed     � 12 (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(05)  � LightMagenta � 13 (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(06)  � Yellow       � 14 (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(07)  � White        � 15 (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?\h2A2E2A?\h2A2E2A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tch the default colors of ACD in the colors you prefer: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must be replaced by the HEX values of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?\h2A2E2A?\h2A2E2A010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by default yellow characters on blue backgrou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COL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col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use Norton utilities, or PCTOOLS as well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The searchstring to be used is HEX 2A 2E 2A. The two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re positioned after this searchstring (00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2: functionality of ACD without parameters (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CD without parameters acts just as CD without parameters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name. This patch changes the functionality of A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5?\h2A2E2A?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nges the third byte after the searchstring (hex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CD without parameters is equivalent to ACD *, just like N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tch to change the function of ACD without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5?\h2A2E2A?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gain, changes the third byte after the searchstring (hex 20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thout parameters is equivalent to ACD =, so by default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PAR0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par0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3: scrollback his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6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ize of the scrollback history in a history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6?\h2A2E2A?\h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historysize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hist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hist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4: unknown directory -&gt; update acd.idx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7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CD.IDX database will not be updated when ACD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sub-directory with a known parent. See also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7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know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know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5: test inactive drives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8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by default the drives will not be tested for their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will be displayed. The /i option will then ge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8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drv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drv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6: graphical display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9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the non-graphical display as default. The /g option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9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ACD_graf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graf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7: highlight selection line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0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highlight only affect the last subdirectory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stead of the complete line. The /l option will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0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lite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lite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8: current drive selection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1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/c option default: use the information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/c option used from the commandline will then ge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1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lite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cur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9: menu choice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2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menu choices OFF by default. The /m option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will then get 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2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menu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menu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0: maximum size of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3\h2A2E2A?\h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maximum size of the pop-up window in 16 (Hex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3?\h2A2E2A?\h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nges the eleventh byte after the searchstring in hex 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CD default value), which will yield a pop-up window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f your screen: a 43 line videomode, for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 38 line window. In general: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 entries) in the window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lines in mode-5, patched maximu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win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win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1: exact match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4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ACD switch to a directory if exactly one directory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D database with this exact name. The /e op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4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original AC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exct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exct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2: shrink searchstring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6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op ACD from trying to guess what is meant if no match i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option will get 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6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original AC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srnk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srnk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You won't be notified; the reason for this is that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notifi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options are indicated by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option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Directory c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Directory to be renamed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ndhila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69 NC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AMBASE@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: Gaasper RBBS +31 20 6978493/69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, tested and com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TH.CARLETON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"add unknown directories" option to action whe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encountered: /u.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add when parent is in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add when parent is in ACD database, and add also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if parent is NOT in ACD database, go back until par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all files from directory before removing directory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`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