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Update to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DA Nutrient Data Base for Stand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ollowing the instructions below you will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identical to Release 8 of the USDA Nutri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andard Reference from Release 7 of tha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.EXE contains data and documentation for the 1989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griculture Handbook No. 8.  You will need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update Release 7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VG.EXE         Section 8-17, Lamb, Veal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L.EXE         Section 8-20, Cereal Grains and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.EXE          Section 8-21, Fast F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.EXE contains the following seven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SUPP.DOC    Document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SUPP.DAT    The nutr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SUPP.MAN    The cod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SUPP.LNK    Old codes for items to b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7 along with the new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SUPP.DEL    Items to be deleted from Releas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SUPP.ADD    Additional nutrient values for foo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Releas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SUPP.COR    Corrections to nutrient values in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Release 8 from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downloaded the above files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to update Release 7 with the data from th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 to create Release 8.  Steps must be ru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. Delete all records whose Identification (I.D.)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isted in the SUPP.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. Insert nutrient values from the SUPP.ADD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dditional nutrient values for existing I.D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re included in the ADD file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3. Replace nutrient values in Release 7 with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from SUPP.C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4. Insert data from the SUP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loppy disk version of the USDA Nutrient Dat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Reference. It has been created fo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and thus has been designed to minimiz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requirement while providing all of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this file refer to 100-gram amounts of the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food item. Decimal poin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and commas are used for delimiters. The file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ending order by the food item number and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record and a series of data records for each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record contains the food item code, a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ood, the gram weights of th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columns E and F of the publication, the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s, and the number of composition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or that food. There is one data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value, containing the nutrie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value for the edible portion of 100 g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, the standard error for that composition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nalyses that were used in deriving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in free format, with the field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sists of two record types. The first record for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ader Record)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     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Food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Count of nutri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        Gram weight of the edibl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household measu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Gram weight of the edible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econd househol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        Percent re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records for a food (Nutrient Records)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     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Nutrient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Mean value per 100 grams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       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Manual for USDA Nutrient Data Base for Stand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coding manual for the 1989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mplete coding manual in this forma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wo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K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e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K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5        "KEY" 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-1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-80       Descrip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-155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e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5      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-80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1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-101     Column E description (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    ":" if preceeding and follow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, otherwis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-113     Column E gram weight (Alpha-numeric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-115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6-135     Column F description (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6     ":" if preceeding and follow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, otherwis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7-147     Column E gram weight (Alpha-numeric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8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9-152     Refuse value (right justified,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3-155     "%RF" if preceeding field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NDB Numbers from the previous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placement NDB Numbers from the current releas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5        Old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-11       New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all NDB numbers to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lease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5        NDB Numb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additional nutrient values for foo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7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5       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-8        Nutr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-16      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-24      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-30      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-39       Value for first specified common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lumn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-48       Value for second specified common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lumn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-57       Amount in 1 pound, as purchased (Column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cord for each food item contains a 2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with a nutrient number of 000.  The nutri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is record.  The last record for a food item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999 in the nutrient number field.  This record ha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corrections to nutrient values in releas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ormat is the same as the file SUPP.AD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