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 DSP V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9A4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to see what is new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mulate tape recorder with changeable play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Pro compatible card. Program is written in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un under DOS (version 6 or higher). Program will cra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Microsoft Windows in DOS prom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 that there are some configurations that works in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ndows 95 OSR2 version with CreativeLabs Vibra16FM works fin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ry, maybe your configuration also works. I think that thi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card, soundcard made by Creative Labs should work, clon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S-DOS mode (not prompt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program, your sound card must be set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nd16 (Sound Blaster Pro compatible) sound card, Creative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, CreativeLabs SB32, CreativeLabs Vibra16 (FM radio version). But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ny SoundBlast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ackage which can be downloaded on this page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MS_DSP.EXE and MS_DSP.INI. MS_DSP.EXE is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SP.INI 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S_DSP.INI are some parameters and here are some info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sampling rate for playbakc/record with SB. For normal 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rmal speed 6000 will be enough. The sample 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of highest frequency in recorded signal to record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range of signal. So, if you are using normal RI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bandwidth 6000 is ok. If you make a modification to a RI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sample rate. If you increase sample rate and you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, decrease it, your computer is to slow to manage data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I on my 486/80MHz with 44100 and have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050 was ok. Pentium 100MHz work fine with 44100. Als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ill make recorded signal better quality, bu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shorter. Default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XEL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ow many pixels will be drown in amplitude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card is slow or procesor slow and you don't want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r computer redraw an amplitude window decrease thi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result lower quality of displaying amplitu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how much time will be selected to copy from past w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X speed in lpm (letters per minute).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X tone frequency in Hz. Valid values are from 100 to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f valid values also depend on sampling frequenc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is then sampling_frequenc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y call (max 8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duration of period, only 1 and 2 are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1.0 m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2.5 m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volume of MASTER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hich speaker will be used on stereo sound cards (1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right, 3-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...VOLUME and ...CHANNEL are the same, but for W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part of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f the lenght of period will make effect on auto TX and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1 .. T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TX texts. Here you can use makros: %M for MyCall, %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dio and %R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can slow down recorded sound 60 times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 times. I slowed down speed of 9000 lpm, but signal was 6000kH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but I hope this will work with normal RIGs up to speeds of 2000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procesor (coprocesor or higher procesor recomand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haps enought just for RX, but for TX you will nee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100MHz at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M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 graphic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It must be STERE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sound card is initialized (IRQ &amp; DMA). Also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must be set. If you are using sound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20h, IRQ 5 and DMA 1, the BLASTER should be A220 I5 D1 &lt;r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t&gt; depend on sound card you are using and is no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driver must be active. So, start mouse, imouse, g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r that works with you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is done, start MS_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screen you have 9 buttons, one for MAIN BUFFER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ondary buffers. You can click on those bootons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IN BUFFER has [X] button for clearing it. Other 8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for pull down menu where you can choos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- import saved signal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- store signal in buffer to hard disk (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mpty this option is dis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- clear the contens of buffer (thi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uffer is already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OLUME - change the volume in procent of sig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 (disabled if buff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very button is a small window which is doted if there i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 is for recording signal. When you click on RECO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button is only available if MAIN BUFFER is active) mai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 with signal coming from your RIG to LINE IN 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ffer is limited with conventional mem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limitation that only 640K can be used by programs and its dat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s are in XMS memory . The program works fine with 4MB RAM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ll NOT help you in this program, it work the same way.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inter reach the end of main buffer, recording proce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again at the begining of MAIN BUFFER, it is a circuit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signal coming from your RIG, click with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mplitude window to select the area where the signal is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uttons [1][2][3][4][5][6][7][8] to copy selected area t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n you can continue to record the full 2.5 minute perio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X 2.5 min periode is finished, you can listen careflu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seconary buffers. Of course, you can then save signal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remember to that qso,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the PLAY button the program will play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of active buffer. Clicking on the PICK button will play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at you select clicking with RIGHT botton at amplitude window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and also if not playing) you can change PLAY SPEED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NE scroll bar. PLAY SPEED define the playback spe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if you want to slow down 10x. If PLAY TONE is NONE then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ed, when PLAY TONE is set to some frequency then si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that frequency modulated with the recorded sig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record signal of 2000lpm at 1000Hz. If you slow down 2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ll be at 1000/20=50Hz and you cannot hear it, so mov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you can hear that signal, it is very useful at higher spee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"up-convertor". PLAY SPEED and PLAY TONE have on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scroll bar for diseble/enable that efect.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, you can use MIDDLE botton for toggle (disable/enable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s (speed changing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available buttons CROP, COPY and CUT. Th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something are selected in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will ask you where to copy the selected area, then cl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- will clear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- will delete all excep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lick at the MIXER button, you can change the mixer 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MASTER, WAVE and LINE IN can make efect, because FM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will be when TX part will be done). There are also [+] butt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tereo sound card then you can disable (mute) left or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o QUIT button will ask you if you are sure to quit, so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ove mouse on the screen at bottom of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 what will happend if you click with mouse on the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RETUR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some ping/burst while recording press SPA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copy. The selacted area will begin some time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this time is defined in MS_DSP.INI as SpaceDelay). When som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you can press RETURN key to copy the area to the FIR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ffer (if there are no empty buffer, it will be copied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UTTONS: GO, FFT and DCODE are not yet available and mayb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ram will be build in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X part there are 6 text buffers up to 40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+&lt;1-6&gt; you can edit those buffers. Pressing 1-6 key you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You can define TXSPEED and TXTONE with scroll bars on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edit MYCALL, TORADIO and REPORT fieds clicking with mous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text in TX text buffers will be automaticly changed if my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dio or repor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back recorded sound (during your RX period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transmiting. For this you need stereo sound card. O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ignal to transmit and the other channel is for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ound. (Note: there are bug in version V0.40 that swaps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top and play again if that happ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button has no effect in this version, becaus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inis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8 - switching between sh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switch to m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available only while recording, mark a position s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cording position to prepare to 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copy the selected area to the first empty buffer (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buffer, it is copied to buff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Chang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- Change TO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-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Generate tx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 - transm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1-6- edit T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 Stop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 - Save activ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- Load file 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Clear the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 - Cut before pi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gt; - Cut after pi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amp; ] -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amp; } - Change playback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- Toggle if speed setting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Toggle if tone setting change playback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- Toggle if speed and tone setting change playback speed a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Change T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Change T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Change TX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- Change TX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click on the MAIN BUFFERs pull-down menu and it does not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as the eight buffer menus do (yes, the MAIN BUFFE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normal, MAIN BUFFER haven't save/volume/load options, just a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corded something and watched the counter count up and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; does this mean the original recording I made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recording buffer is limited, so when buffer is full 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gain at the start of buffer. When you hear that some 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st was happend then click with the left mouse butt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in main buffer and then copy to one of other 8 bu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8 buffers are shorer then MASTER and its function i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st and pings. If you wonder why the MASTER buffer is s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is in MS DOS and hardware limitation, only 640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 and data; other 8 buffers are keeped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know the proper procedure and intended step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then store it, then record something else; and 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supposed to be us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, main buffer is for recording. When you hear something,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on amplitude window to select the area where the sign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o [1]...[8] button to copy to selected area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Now the ping or burst are safe in secondary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can continue without worry that something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 the 2.5 minute RX period is finished, you can listen caref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d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DECODE enabled? I could not get it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ecode, FFT and GO are disabled, and I put it there for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is only recording/playing supported. Autodecoding (if signal i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og) will be "baybe"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only the first half of screen is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i, the other half of screen will be used when TX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i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ick button doesn't work,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first click with the RIGHT mouse button at the amplit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pick pointer. After that pick button will play fr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X signal is so distorted and don't sound like CW, is that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is is OK. Because the sampling rate is only 11025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o generate nice sine with just a few samples (5-1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ycle). So, there are a lot of harmonic frequencies too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y, filter at input of your RIG will remove thos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respodent will recieve your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record and doesn'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, default sample rate is 6000. Some soundcards are limited to 8000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lay below 8000. So try changing samplerate to 8000 ot 110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DS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PLAY button I don't hear anything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gram is using stereo futures of your sound card.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sing stereo sound cards. On some sound card it work on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, I realy don't know why it won't work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PLAY or TX1-6 the signal is not heard everyti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(left or right stereo channel). It makes me problem using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. Thats another bug which I cannot fix. Program swaps stereo che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I realy don't know why. I'll try to fix it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re are some problems in sound blaster routines. Beco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etimes crashes and say "devide error". Also this mak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amplitude windows while record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BIG bug is in BETA version 0.4x. Hope it will be solved. Until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't find solution. While playback or TX left and right channel are sw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top and start playback or TX again until channel (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will not be sw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delivered at no cost and is free of all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reely copied or installed for radio amateur usage. Any oth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, professional, or industrial purpose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pite the free sharing nature of this product, a particip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and to the mailing cost at the level of 2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ug reports, comments and sugg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mail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homir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elovarsk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00 Daru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:    9a4gl@9a0bbs.hrv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9a4gl@fly.cc.fer.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 http://fly.cc.fer.hr/~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