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SPACE FLIGHT NEWS MAGAZINE ISSUE #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IES AND THEIR USE OF THE RADIO FREQUENCY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FREQUENCIES       SATELLITE TYPE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  up to 3 MHz       SCIENCE               ionospher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3-30 MHz          APOLLO                recovery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YUT                tracking beacon,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YUZ                 tracking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ATEUR RADIO         communications,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ABLE           track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MOS                be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IENCE               ionospher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 30-300 MHz        APOLLO / SHUTTLE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YUT/MIR/SOYUZ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ATEUR RADIO         communications,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SATS               cloud cove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IENCE              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F  300-1000 MHz      COSMOS               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YUT               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YUZ                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PLANETARY       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KRAN                 televis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LNIYA-1             communications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1-2 GMHz          COMSATS               telemetry,tracking be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ITIME              ship to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SATS   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SATS               cloud cove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IENCE              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2-4 GMHz          APOLLO          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TLE         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SATS              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PLANETARY       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SATS              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IENCE              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4-8 GHz           COMSATS               communications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8-12 GHz          COMSATS               communications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 SATELLITIES        direct broadcast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   12-18 GMHz        COMSATS               communications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 SATELLITIES        direct broadcast television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