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E:  The following ASCII text file (without graphics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is contained in a printed technical paper availabl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from Broadcast Electronics Inc.  Unfortunately, i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was not possible to reproduce the graphics portion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of this paper within this text file.  If you find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information in this file of interest, you may reques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a complimentary, printed, copy including figures an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graphics from: BROADCAST ELECTRONICS INC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P.O. BOX 3606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4100 N. 24TH  STREET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QUINCY, IL. 62305-3606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ATTN: SALES DEPARTMENT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PH  217-224-9600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FAX 217-224-9607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The contents of this technical paper ar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Copyrighted (c) 1984, by Broadcast Electronics Inc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All rights reserved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A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offrey N. Mendenhall,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e President -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adcast 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ncy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A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nt de-regulation of broadcast SCA usage has spurred a new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the SCA for data transmission and paging.  SCA stands for "Subsi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uthorization", which allows FM broadcast stations to "pigg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" up to two additional audio or data channels on the main carr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ticle will explain the basic theory behind SCA transmissi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 the equipment required to add an SCA to the FM broadcast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SCA's ARE ADDED TO THE BROADCAST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's are added to the broadcast FM carrier by a technique call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ultiplexing which allows the additional subchannels to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other and from the main channel by use of specific frequency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channel.  In the case of an FM station broadcasting in stere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CA's, the frequencies used are 67KHz and 92KHz for the two sub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nnel and stereophonic information are transmitted in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extending from 30Hz to 53KHz while the SCA information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is frequency range in a band extending from 54KHz to 99KHz. The 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rriers each modulate the main FM carrier by a maximum of 10%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.  This means that the effective coverage will not be as gre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nnel since the SCA does not have full use of the transmitted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all the different components being transmitted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baseband. It includes the following individual component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e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IGURE 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B shows what the composite baseband looks like if view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oscope with the peak-to-peak amplitude shown as a function of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icult to identify the various components as a func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C shows the composite baseband as viewed on a lo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nalyzer.  This is a representation of amplitude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It is now easy to identify the various frequency compon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ite base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IGURE 1B  AND  FIGURE 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hod of modulation used is frequency modulation of the SCA sub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ich in turn frequency modulates the main transmitter carri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"FM on FM" system is difficult for many people to fully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t this way, the main carrier is deviated a constant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KHz (10% of the total) by the 67kHz subcarrier while the 67KHz sub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eviated up to plus and minus 6KHz by the audio or data being f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 modulator.  The key points to remember are that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arrier is dependent only on the level of the subcarrier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by the modulation applied to the subcarrier while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rrier is dependent only on the modulation applied to the subcarri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ated to main channel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EIVING THE S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 receiver must first FM demodulate the entire baseband,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ubcarrier from the rest of the baseband components, and then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e the SCA information.  This requires two IF strips and two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s.  The first IF strip is usually operated at 10.7 MHz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of about 250 KHz while the second IF strip is located at the 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(67 KHz or 92 KHz) with a narrow bandwidth (typically 25KHz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M demodulator is usually a quadrature or pulse counting typ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M demodulator is usually a Phase-Locked-Loop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from the main and stereo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ual demodulation process places some limitations on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A receiver.  The amplitude and phase response of the IF fil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gnificant effect on the crosstalk into the SCA from the 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channels.  This type of receiving system is also more suscep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th than a simple F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 subcarrier being received only has access to a maximum of 1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 power.  The additional noise factors introduced by the "F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" nature of the system cause further degradation of the signal to noi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yield a total penalty in coverage of more than 20db whe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MITTING THE S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 is added to the broadcast signal by connecting an SCA gen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M exciter located in the FM broadcast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 generator is usually a self contained device that accepts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C coupled data inputs and provides a frequency modulated subcarrier (67</w:t>
      </w:r>
    </w:p>
    <w:p>
      <w:pPr>
        <w:pStyle w:val="PreformattedText"/>
        <w:bidi w:val="0"/>
        <w:spacing w:before="0" w:after="0"/>
        <w:jc w:val="left"/>
        <w:rPr/>
      </w:pPr>
      <w:r>
        <w:rPr/>
        <w:t>KHz or 92 KHz) at its output.  The SCA generator may also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allow automatic muting of the SCA transmission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multiple inputs, active filtering of the inputs, and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.  Since the SCA generator is located at the broadcast transm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supplied by the broad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M exciter must have a wideband SCA input to accept the subcarri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 generator and add this signal to the rest of the baseband for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onto the main radio frequency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event interference among the main channel, th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the SCA the exciter should be a state-of-the-art unit emplo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-linear modulator.  This type of modulator will minimize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dulation and harmonic products within the baseband. 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n-linearity within the modulation process will alter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band, which results in distortion of the demodulated sign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or linearization has reduced harmonic and intermodulation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0.05% in newly-develop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istortion of the baseband signal caused by the modulated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secondary effects on stereo and SCA crosstalk, which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at the receiver in spite of the rather small amounts of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seband.  For example, if the harmonic distortion to the baseb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rom 0.05% to 1.0%, as much as 26dB additional crosstalk into the 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cted. This amount of crosstalk would seriously de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utility of the S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ing that the composite baseband signal undergoes minimal distor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ation process will suppress undesired harmonic and inter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the baseband, making the FM exciter transparent to the SC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ereo generator's characteristics play an important role in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to the SCA.  The second harmonic components of the stereo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rrier fall directly on top of the SCA so it is important to use an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that suppresses these spuriou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ndwidth of the FM transmitter and antenna system will also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CA.  The distortion in any practical FM system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ount of bandwidth available versus the modulation index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 Relating the specific quantitative effect of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mposed by a particular transmitter to the actual inter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 is a complicated problem indeed.  Some factors which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Maximize bandwidth by using a broadband exci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adband IPA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Use a transmitter of single tube design or broad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id state design where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Optimize both the grid circuit and plate circuit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best possibl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Use a broadband antenna system with low standing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io on the transmi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USTING THE TRANSMITTER FOR BEST SC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ut by remembering that all optimization should b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connected to the normal antenna system rather than to a dumm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tter is first tuned for normal output power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 A simple method for centering the transmitter passb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requency involves adjustment for minimum synchronous AM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s AM modulation of the carrier caused by frequency mod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requency.  If the bandwidth is narrow or skewed, increasing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of the carrier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adjustment procedure is to FM modulate 100% at 400 H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ural mode and fine tune the transmitter for minimum 400 Hz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as detected by a wideband envelope detector.  At the optimum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demodulated AM will double in frequency to 800 Hz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inimize synchronous AM while maintaining output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 tuning becomes very critical when minimizing crosstal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.  A more sensitive adjustment procedure involves modulating on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the stereo generator to 100% with a 4.5 KHz tone.  This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second order (L-R) stereo sideband on top of the 67 KHz SCA.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 at normal injection level without modulation on the SCA.  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for minimum output from the SCA demodulator.  A simila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made by listening to the residual crosstalk into an unmo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 while normal stereo programming is being broadcast.  In any of these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tuning is frequently more critical than the plate tun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impedance match into the input capacitance of the gri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limi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NG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's do offer an important new opportunity to transmit informa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M broadcast facilities.  Whether SCA's are used primarily for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to fixed points, or other uses remains to be seen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is important that each subsystem be individually optimiz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ransmission and reception system can perform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technical limitations of the SCA system makes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ritical to the success of the operation.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