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Braille program is an "EMS aware"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converts text into grade one or grade two br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perates automatically in the background, enabl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program capable of putting text on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ng ordinary print output to produce grade one or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raille without user assistance 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Braille accepts its input from parallel port LPT1, LP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T3, or from a user defined text window on the scre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and formats that input into grade one or grad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, and delivers it to port LPT1, LPT2, LPT3, COM1 COM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user defined braille window on the screen. It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port to port mode," in a "screen to screen mode,"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en to port mode," but not in a "port to screen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ments. AutoBraille uses 44K of convention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ess than 3K of conventional and 44K of expanded memor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tus-Intel-Microsoft 3.2 or later expanded memory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quires MS-DOS or PC-DOS 3.0 or a later version.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es a simple draft or standard printer, produceing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n the standard ASCII character set support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raille emboss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 AutoBraille consists of two critical files: ABR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SR translator program; and ABC.EXE, the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user interface. The same set of translation ru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bo Braille is built into Auto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ation. AutoBraille assumes that it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if available, and conventional DOS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EMS memory is not available. If this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, it may be changed by including the switch "/C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when ABRL.COM is executed. The command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R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BRL.COM is not in the current device and director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that is on the DOS path, the correct devic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be included with the name of 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MAIN\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SUBDIR\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 Braille Commander. Once AutoBrail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installed, the user communicates with it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.EXE, the Auto Braille Commander. There are also thre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process a text window on the screen, take a SnapSh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or to activate or bypass AutoBraille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be set to nearly any desired keys  by the AB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hould therefore be copied to a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vailable on the DOS path. Typing "ABC" at any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two screen command summa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number of AutoBraille commands may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command line, and will be executed in the order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here. Capitalization is disregarded by the Aut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. Except for the "STATUS" command and the "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no messages result from successful exec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Error conditions will always be reported. "STAT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ll the current settings of the Auto Brail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INDOWS" invokes a menu and prompts for definition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the braille window, and the thre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 Braille Commander is used to selec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port or ports to be used for input and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, to set braille page margins, page numb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header information, and other AutoBraille featur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 has been successfully configured, the Aut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"SAVE" command may be used to preserve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. They may be restored later with the "ABC REST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Thus, AutoBraille may be loaded and initializ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e.g. AUTOEXEC.BAT, with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hanges made to AutoBraille may thus be made "perman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ollowing the information on the ABC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. Without adding "SAVE" to the command lin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will remain in effect only until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. All original AutoBraille default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with the "ABC RE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ABC commands are familiar to Turbo Braille us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follow the dot commands employed in that program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that if an ABC dot command is to include an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, the dot command and all its associated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rounded by quotation marks (" "). That will often b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.RH" Running Header comman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".RH Multiple Word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Auto Braille Commander from withi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or other application, check the application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to learn how to run a DOS command (or "shell to DO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eaving the program. To produce braille outpu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simply select an appropriate printer driv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's standard print commands. If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 successfully, it will intercept the output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your application, translate and format it, and delive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ulated Printer. The interface between DOS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) and AutoBraille resembles a simple draft or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Your application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send standard ASCII characters, having dec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2 and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send a CR code (ASCII 13) to return to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dvancing to a new line, then overprint all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o achieve line-by-line boldfacing 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send a BSP code (ASCII 8) to back ove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n a line, then overprint them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by-character boldfacing 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terminate a line normally by sending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or by sending just an LF code (ASCII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 send up to 140 consecutive characters before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or an LF code to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Commander Synonyms. There are many way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hing in the Auto Braille Commander language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LPT, LPT:, LPT1, LPT1:, PRN, an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SCREEN, VIDEO, CRT, and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HOTKEY, HOTKEYS, WINDOW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IN=LPT, IN=LPT:, IN=LPT1, IN=LPT1:, IN=PRN, and IN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IN=LPT2 and IN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IN=LPT3 and IN=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 AUX, AUX:, COM, COM:, COM1, COM1:, OUT=AUX, OUT=AUX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=COM, OUT=COM:, OUT=COM1, and OUT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COM2, COM2:, OUT=COM2, OUT=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 OUT=LPT, OUT=LPT:, OUT=LPT1, OUT=LPT1:, OUT=P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OUT=LPT2 and OUT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1) OUT=LPT3 and OUT=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t Commands. Several Turbo Braille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Auto Braille. However, they are not plac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. Instead, they are placed on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Commander command line. The dot commands aff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nditions of the requested translation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intervention in the translation process. The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Auto Braille Commander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BL -- the bottom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TL -- the top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.DV -- page divider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.PL -- p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PO -- pag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RM -- right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RH -- runn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ille translation level. The grade of braill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by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version 1.5 of AutoBraille, only grades one and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Grade two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S or NO Commands. The Auto Braille Commander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ommands that may set features on or off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FORMFEED=YES, FORMFEED=NO -- issue a standard F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12) after the last line of each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FILLING=YES, FILLING=NO -- Form braille paragrap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ing CR/LF codes as "soft returns" except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CLEARFIELD=YES, CLEARFIELD=NO -- If a braill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an area smaller than the full screen, the area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can be cleared to blanks, or can be allowed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WATCHDOG=YES, WATCHDOG=NO -- An audibl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 user when Auto Braille is busy working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t Keys. The AutoBraille hot keys are set b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1, Alt-2, and Alt-3. These assignments may be chang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by the AutoBraille Commander program, ABC.EXE. A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ranslate text shown on the screen, AutoBrail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e activated with hot key #3 (Alt-3), and then hot ke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t-1) must be pressed. If the braille output is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or serial port, the screen remains unchang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raille translation is displayed on the screen, then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#1 must be pressed a second time to restore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urther processing can be performed. With brail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, the keyboard cannot be used for normal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functions. Your screen review software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, but no other keystrokes will be acknowledg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hot key #1 a second time to restore the scree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btain a map or "snapshot" of the current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rinter must be capable of printing 40 cell lines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pages, output must be directed to a port and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AutoBraille must be activated with hot key #3, hot key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t-2) must be pressed, and the number '1' or the number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ressed to select the type of snapshot desired. A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" snapshot produces two pages showing the screen contents;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ype 2" snapshot produces the same two pages and fou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showing the screen attributes. Six pages result: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pages show the left half of the screen, and the nex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show the right half of the screen. Pages one and fou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ced side-by-side to show an 80 by 25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screen. All text on the screen is shown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symbols, and graphics characters are converted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cells. Pages two and five may be placed side-by-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n 80 by 25 display of the background attributes. Each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double page contains a braille digit from 0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background attribute of that cell. Pag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ix may be placed side-by-side to show an 80 by 25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ground attributes. The same codes are used fo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as for background attributes, except that braill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is added to the braille digit 0 to 7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, and dot six is added to represent 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 and blinking apply only to the screen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pply to the background. Since adding dot three or dot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braille digit converts it to another symbol,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f resulting symbols and their interpretation for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-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white (light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- bright plus black (dark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- bright plus blue (light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- bright plus green (light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- bright plus cyan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- bright plus red (l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- bright plus magenta (light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bright plus brown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bright plu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-- blinking plu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(star) -- blinking plu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(less than) -- blinking plu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(percent) -- blinking plus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(question) -- blinking plu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(colon) -- blinking plus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(dollar) -- blinking plus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(right bracket) -- blinking plus white (light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) (right parenthesis) -- blinking plus bright plu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rk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- blinking plus bright plus blue (light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blinking plus bright plus green (light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-- blinking plus bright plus cyan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- blinking plus bright plus red (l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-- blinking plus bright plus magenta (light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(ampersand) -- blinking plus bright plus brown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equals) -- blinking plus bright plu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ctivate AutoBraille after it has been install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 key #3 (Alt-3). A second press of the sam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ctivates or bypasses AutoBraille. This key operates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inary A-B Switch, with A=Activate and B=Bypass. A r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ing triple tone is heard in the PC speaker to provide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ation of the action of hot key #3. Hot keys #1  and #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cognized unless hot key #3, the AutoBraille A-B Switch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. A single tone for hot key #1 and a double tone for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#2 also provide audible confirmation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s. Some of AutoBraille's limitations ar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esign, while others are matters of incomplet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er type may or may not change; the latter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with revision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 may not direct output to the screen unles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comes from the screen. Auto Braille therefore works "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," "screen to screen," and "screen to port," bu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"port to screen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Auto Braille accepts input from a screen window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allel port, but not from a serial port. It deliver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creen window (see the comment above), to a paralle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a serial port. Serial ports therefore may onl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raille output, and not for inpu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Version 1.5 of Auto Braille leaves severa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incompletely implemented. These include: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, page numbering, and running headers. In additio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s one and two braille transla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tibility. Auto Braille accepts printer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WordPerfect, the DOS PrintScreen command,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INT command, and many other sources.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oad range of other TSR and EMS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anWare ALVA software, the Reader Project software,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s. To use Auto Braille with a print spooler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print spooler first, then load Auto Braille.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nfigured to take its input from LPT1 (the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port) and send its output there as well;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, if loaded first, can then accept input from Aut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 Tips. Version 1.0A did not run on olde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sed INTEL 8088/8086 processors; it required NEC V20/V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, or INTEL 80186/286/386/486 processors. Version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this limitation. Good news for Toshiba 1000 and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, Leading Edge Model D, and Zenith 158 own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braille embossers include a hardware grade I transl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s composition signs and converts digits to standard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That translator must be defeated if softwar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, e.g. with AutoBraille or Turbo Braille. When using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 such as the DOS 5.0 EMM386 or QuarterDe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EMM386, AutoBraille may safely be loaded high. The 2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will then be located in upper memory by the memory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larger 44k part will still use EMS memory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utoBraille is the only program that will use EMS mem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implement EMS on your system; it will cost you 6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memory to do so, and you will only gain 44K of saving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RL /C command line switch instead and tr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raille into upper memory in place of the EMS 64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raille 1.5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modify it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as published by the Free Software Foundation;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distributed in the hope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but WITHOUT ANY WARRANTY; without even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GNU General Public License for more detail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ceived a copy of the GNU General Public Licens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; if not, write to the Free Software Fou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1 Wimbledon Terr. #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