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BRAILL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 N. Sixth St., Ap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dson, NY 12534-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518) 828-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Braill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in this document supplemen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Version 3 Manual. It describes the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interpoint printers, block letter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ing, and discusses several new or modified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information on the use of Turbo Brail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rsion 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oint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oint braille printers emboss braille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. They do so  by delaying the printing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page (1, 3, 5, etc.) until the following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(2, 4, 6, etc.) is received from the host computer. Th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t a time are embossed, one on the front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ther on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urbo Braille knows your printer is "interpoin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single sided," it will always send an even number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so that the last page of a document with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is correctly embossed. Without this fea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ten possible to find the first page of the n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d on the back of the last page of the first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an unwelcome discovery. Printing multipl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int document with an odd number of pages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ftware is aware of the need for a trailing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ck side of the las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il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modern braille embossers permit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images in a special mode that provides unifor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across each line and down the page. See Appendix A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iscussion of the geometry of braille graphics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Version 3.5 supports three types of graphics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 and interpo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Block Letters. You may include a line of blo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raille document by using the ".LR"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in a BIF file. The number of characters per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of block letters per page, depend on the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spacing or "resolution" which your prin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ASCII values from 32 to 126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the upper and lower case English alphabet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and the normal collection of punctuation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Dot Files. You may import a Dot File into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document by using the ".DF" command, describ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F file. A Dot File is an ASCII file consisting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nd periods, each of which produces a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anks and dots in the graphics output. Do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from a document Scanner by the Pers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AC program; or from TIFF files, WPG files, or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by the KanSys Inc. LowRez software;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manually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Graphics Files. You may import a Graphics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document by using the ".GF"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in a BIF file. Graphics Files contain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in lines, each of which produces three lines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output. Graphics Files may also b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AC program, the LowRez software, or they may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 much more difficult task than with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modern braille embossers require that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be sent to them to switch to graphics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. Turbo Braille permits you to define su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with the "/XG" and "/XT" interactive mod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for these escape sequences are thos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eo, Juliet, BookMaker, and VersaPoi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verse side of a page containing brail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ntain other embossed material. Print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terpoint and graphics embossing will automatically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int when a graphics escape sequence is received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uses two other escape sequences to switch to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t the top of a page containing block letters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 to double sided mode at the top of a p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ext. This prevents split pages and loss of control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You may define these escape sequences with the new "/X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/XS" interactive mode commands. The defaul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are those used by the Juliet and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(The Romeo and VersaPoint do not support int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mmands,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The "/P" command (interactive mode onl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permit several new printer characteris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 In addition, some default values have been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onvenience and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specifying the maximum number of ce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lines per page, this command asks whether to u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formfeeds to finish short pages, whe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ontinuously or pause after every pag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 or interpoint, and what the spacing is from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0 through 9 are all initially defin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maximum of 80 cells per line, 27 lines per p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s, run continuously, single sided, with 80 mils (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) dot to dot spacing in graphics mode. A default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40 cells per line by 25 lines per page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RM" and the ".PL" dot commands. Printers 1 to 9 may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; printer 0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Default values for the ".RM" and ".PL"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40 cells by 25 lines as the default logic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values are less than the maximum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inter definitions. To change the right margin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you would normally use these dot comman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inter definition values, which should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capacity of your actual braille prin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80 cells per line was made to support refre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displays such as the Alva Braille Devic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27 lines per page was made to support 11" pap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hange this value unless your paper is not eleve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short page" is one for which the ".PL"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lines per page of which your printer is capabl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ages are "finished" by adding blank lines, o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 character, as specified in the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parate running headers and running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the ".RH" and the ".RF" dot comman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the ".RH" (Running Header) dot comma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processed. The default value of the ".RF"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) dot command is the date of the translation.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ters will only be printed and positioned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TL (Top Line) and .BL (Bottom Line) comman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the ".TL" and the ".BL" dot commands plac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eft justified on the top line of every p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oter centered on the bottom line of every p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default page format you must change the .TL and .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not the .RH and .R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when BIF files are created from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, or text files, ".RH" and ".RF"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t the start of the BIF file, conta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from which the BIF file was generated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nslation. No ".BL" or ".TL" dot comman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".LR" dot command is used in a BIF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letter images of the text on the next line or lines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uses the current printer definition to determin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and whether escape sequences are necessar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 mode as well as graphics mode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L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LR n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n" is the number of subsequent lines to conver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and the "0" suppresses automatic center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default value for "n" is 1. No word wrap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occurs with this command. The next "n"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to determine if they contain other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The former Version 3.0 ".RF" dot command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F" (from "read file" to "BIF file") and two new f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commands are now available: ".DF" and ".GF" for Do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 respectively. Images retrieved by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by default,  stripped of blank space a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, and appear centered from left to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document. This default action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file name with a "0" as with the ".LR"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Turbo Braille uses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to determine proper spacing and wheth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are necessary to switch to single sided mo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D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G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F filena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GF filena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filename" is the name of the file contain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 dot file or graphics file format.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 DOS device or directory with the file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, remember to enter a pair of backslashes (\\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, as required by the BIF files in which thes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placed. The trailing "0" suppresses str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Four new interactive mode command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escape sequences. They are "/XD" (double sided), "/X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aphics), "/XS" (single sided), and "/XT" (t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ot commands, ".XD", ".XG", ".XS", and ".X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on the Turbo Braille command lin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 prompt, and may not be used within a B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t commands also require that you first direc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to write its output directly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1" switch. They will then send escape sequence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nter. The primary use of these commands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ta available to Turbo Braille for 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inserting block letters or graphics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The ".BP" (Begin Page) dot command helps int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keep odd numbered pages on the fron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printer definition is interpoint and the ".B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quests an odd numbered page, Turbo Braille will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lank page if necessary, so that the new odd numbe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printed on the front sid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The ".FI" (Fill) and ".NF" (No Fill) command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vailable in Version 3.5. The filling of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of pages are now independently controlled with the ".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l Lines) and the ".FP" (Fill Pages) commands. To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s separate, the ".KL" (Keep Lines) and the ".KP"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) commands are now available. Keeping lines separ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ever a new line starts in the original documen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braille will also start. Keeping pages separ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ever a new page starts in the original documen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braille will als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Horizontal tabbing is accomplished with the new ".T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.TD" commands. The former drops spaces to the specifi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hile the latter drops guide dots. The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T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T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n" is the cell position where you want the nex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If that cell position is already u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s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Braille Version 3.5 follows the new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placement and appearance of the symbol fo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e percent sign following numbers. The Briti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also recognized. Two predefined lette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.SB" command exist: "\F" expands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"\D" expands to the current date, whenev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 BIF file. The external table of trans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xpanded to correct most of the mistransla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attention. A greater level of user feedback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mode when entering commands and switch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llowing the TBRL prompt. Appendix B lists the 4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in Turbo Braille BIF files for form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marked with an asterisk (*) may also b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or in interactive mode when processing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or ASCII sourc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A: Brail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braille embossers operate in a "character mode"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graphics mode."  In character mode, standard six dot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t 0.25 inch intervals across each line, 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are placed at 0.4 inch intervals down each pa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braille characters consists of 25 lines of 40 cell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 inch square area centered on an 11.5 by 11 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 between adjacent dots within a braill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2 inch both horizontally and vertically, an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dots in different cells is 5/32 inc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32 inch vertically. (3/32 + 5/32 = 8/32, or 0.25 inch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horizontally, and 3/32 + 3/32 + 7/32 = 13/32, or about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cell to cell vertically). These narrow intra-cell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inter-cell spaces mean that if a page is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raille cells in which all six dots are presen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identify individual cells because of th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ells. It also means that in character mode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oken lines cannot be formed simply by compos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raphics mode on the other hand, the extr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horizontally and vertically is eliminated. A pag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x dot cells appears as a uniform field of d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ells can no longer be identified with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spacing is the same between adjacent dots in both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they are in the same cell or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. Smooth unbroken lines can easily be form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graphic effects can als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braille embossers retain the standard 3/32 in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n graphics mode, while others reduce this figu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smaller distance of 2/25 inch to achiev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Graphics mode on the BookMaker and the Juli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Technologies both use 2/25 or 0.080 inch spacing; Bl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ing reports that the Braille Blazer uses 0.09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; the Cranmer Modified Perkins Brailler, The Rome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Technologies, the VersaPoint from Telesenso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dex family of embossers, all use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distance of 3/32 inch or 0.094 inch in thei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ecifying these distances in Turbo Braille, you use m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ousandths of an inch, as the standard un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are therefore 80, 90, and 94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braille embossers require a mechanical adjust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ir graphics modes, while others require on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escape sequence accompany the data to be embossed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rs require both a mechanical adjustment an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. Among those embossers mentioned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Blazer is mechanical only, the Romeo is both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, and the others are software only. Mechanica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rs generally cannot intermix normal character mode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aphics mode braille on the same page. Software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-and-software embossers generally do suppor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mbossers that use software escape sequ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ed a standard method of entering and exit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haracters "Escape 1" enter graphics mode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"Escape ]" (escape right-bracket) exi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ext mode. The Index braille printers use "Escape ^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Escape ^B" instead, where the caret (^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or "B" is "Control A" or "Control B".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to determine what software escape sequen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your printer. In Turbo Braille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XG" and the "/XT" interactive commands to change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B: BIF File Dot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marked with * may also appear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interactive mode prompt when processing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or ASCII sourc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F" BIF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BL" Bottom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BP" Beg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R"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E"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F" Dot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DV" Divi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FL" Fi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FP" Fi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GF" Graphics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GR" Grade of braill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HL"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IN"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IT"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KL" Keep Lin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KP" Keep Pag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LC"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LR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MC"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NE" Ne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L"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N" Page Number in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O"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P"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F" Running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H" Runn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M"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B" Substitute a string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K" Skip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P" Skip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B" Tab, dropping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D" Tab, dropping guid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I" Temporary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TL" Top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0" Escape sequen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1" Escape seque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2" Escape sequen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3" Escape sequen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4" Escape sequen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5" Escape 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6" Escape sequenc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7" Escape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8" Escape sequenc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9" Escape sequenc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D" Escape sequence for Double 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G" Escape sequence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S" Escape sequence for Single 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T" Escape sequence for Tex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