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EAD converts text files into .COM files of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display on the screen without using TYPE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lready existing files of the same nam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EAD&lt;Return&gt; for instructions. Useful for batch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, which allows user to PgUp, PgDn, Esc to DOS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one line at a time, or print the file. MAKEREAD adds 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DA.COM is the same as MAKEREAD but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(PgUp, PgDn, End, Home, etc.), uses letters, U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, E, H, Q for the convenience of those who have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assignments. Type MAKERA&lt;ret&gt; fo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