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ild of the D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 C.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vente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17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special character of this kind is used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� (e acute). The two keys which may be ty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it are e and '. The equivalent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s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1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or the Background respectively. In ea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and blue constituents of the current col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right. Each of these three constituents (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ue) is defined by a number which may range from 0 to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in combination a total of 262144 possible col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or Background) appears at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17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or B to alter the Text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, or Background colou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17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17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1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17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17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