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internal use of the software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/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Site License allows unlimited copying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by your company or government agenc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Distributing, repack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 (see Distribution License below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 Site License using the application on page thr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pon receipt of the application, Jibbe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te and submit a pricing proposal to you for each si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uidelines provided in the Sample Pricing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Jibben Software'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form.  Once we receive the completed appl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 written proposal for a Distribution License fe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ith accompanying documentation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and no more than a nominal fee (not to exceed $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written information describing all chan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Customization fees will be based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the software so it performs as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ges requested, please allow six to eight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>It is the policy of Jibben Software not to release source code of its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Archive Sizer     [  ]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? __________ copies.  This is per year ________ or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, purpose/functionality, and approximate pric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/program which will be distributed using the Jib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(s).  You may attach a separate typed documen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re isn't enough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describe the intended usage of the Jibben Soft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 for each of the programs listed in question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hee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 am interested in a site license for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Archive Sizer     [  ]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lease list the following information on a separate typed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te that you wish to acquire a site license for, provi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number of employees, and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at will be using the Jibben Software program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bb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14 Yates Av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yn Park, MN  5544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loyees: 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(Jibben Software Program) Users: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