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's start with some basic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Public domain" has a very specific legal meaning.  I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reator of a work (in this case, software), who had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nership of that work, has given up ownership and dedic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"to the public domain".  Once something is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main, anyone can use it in any way they choose, and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no control over the use and cannot demand payment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find a program which the author has explicitly 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ublic domain, you are free to use it however you see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paying for the right to use it.  But use care -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fusion over the meaning of the words, programs ar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bed by authors as being "public domain" when, in fact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shareware or free, copyrighted software.  To be su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is public domain, you should look for a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 from the author to that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opyrighted" is the opposite of public domain.  A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is one where the author has asserted his or her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to control the program's use and distribution by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gally required copyright notices in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.  The law gives copyright owners broad righ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rict how their work is distributed, and provi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nalties for those who violate these restrictions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a program which is copyrighted, you must us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rdance with the copyright owner's restrictions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and payment.  Usually, these are clearly st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aining a copyright does not necessarily imply charg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, so it is perfectly possible and legal to hav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which are distributed free of charge.  The fact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is free, however, does not mean it is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main - though this is a common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areware" is copyrighted software which is distrib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s through bulletin boards, on-line service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opies passed among friends.  It is commercial softwa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allowed to try before you pay for it. 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the ultimate in money back guarant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Conce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money back guarantees work like this:  You pa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 and then have some period of time to try it out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ther or not you like it.  If you don't like it or fin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n't do what you need, you return it (undamaged) and 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 - which might take months - you get your money back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companies won't even let you try their product!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to qualify for a refund, the diskette envelope mus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broken seal.  With these "licensing" agreements,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lify for your money back if you haven't tried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absu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very different.  With Shareware you get to try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limited time, without spending a penny.  You ar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oftware on your own system(s), in your own special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, with no sales people looking over your shoulder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ecide not to continue using it, you throw it away and for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about it.  No paperwork, phone calls, or correspondenc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te your valuable time.  If you do continue using it, then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nly then - do you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 distribution method, NOT a type of 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produced by accomplished programmers, just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l software.  There is good and bad Shareware, just as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good and bad retail software.  The primary difference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retail software is that with Shareware you know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good or bad BEFORE you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software user, you benefit because you get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to determine whether it meets your needs before you p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t, and authors benefit because they are able to get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into your hands without the hundreds of thousand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llars in expenses it takes to launch a traditional re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product.  There are many programs on the market to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ould never have become available without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ting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system and the continued availability of qua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ducts depend on your willingness to register and p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shareware you use.  It's the registration fees you p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llow us to support and continue to develop ou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how your support for Shareware by registering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you actually use and by passing them on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kept alive by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sociation of Shareware Professionals (ASP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early days of Shareware there were no real standa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pendent authors had no efficient way to learn from each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o work together to improve the overall image of Share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was no system in place to ensure that users were t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rly and professionally.  There was no way for users to fin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for an author who had moved.  In short,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ty was disorganized and each author did things the way 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he thought was best.  It was clear that if Shareware was 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come a viable and respected marketing alternative, there h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some standardization.  There had to be some guidelin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t serve th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1987 a handful of Shareware authors founded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 (ASP).  In forming this indus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ion, these Shareware authors had several primary goal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d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inform users about Shareware programs and ab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areware as a method of distributing and marke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foster a high degree of professionalism among Share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hors by setting programming, marketing, and sup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ndards for ASP members to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encourage broader distribution of Shareware throug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groups and disk dealers who agree to identify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plain the nature of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assist members in marketing thei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provide a forum through which ASP members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unicate, share ideas, and learn from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ly formed Association of Shareware Professionals wor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ether to draft a code of ethics for all present and fu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.  This code of ethics included several requirement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on became very popular among users (customers)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A member's program (evaluation version) could no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mited (crippled) in any way.  In the true spiri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y-Before-You-Buy, users must be able to evaluate all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eatures in a program before paying the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Members must respond to every registration.  At the ve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ast they must send a receipt for the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Members must provide technical support for their produc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at least 90 days from the date of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w system was put in place to help ensure that users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ated fairly and professionally.  If a user was un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ve a problem with a member author then the user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the ASP Ombudsman with their complaint.  The Ombuds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then try to help resolve the dispute.  For more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 regarding the Ombudsman, please refer to the "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budsman Statement" below (page 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of February, 1991, the ASP had over 300 author membe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most 200 vendor members, with new members joining every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ing ASP Members Via CompuServ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n easy and convenient way to speak directly to many 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 (both authors and vendors).  Visit the Shareware forum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.  Simply type "GO SHAREWARE" - or "GO SHARE" -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CompuServe !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you will be able to talk to the authors of your favo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grams, learn about other programs, ask ques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suggestions, and much more.  We'd love to meet you on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come visit us to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 Address Chang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ople move.  Forwarding orders expire.  What can you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 got a copy of a Shareware program written by an ASP Me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sent in the registration fee and the post office returned m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ter saying that it was undeliverable.  Now what do I do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author has moved then chances are very good that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ld version of the program.  This is another situatio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P can help you to resolve.  ASP Members are requir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the ASP informed of address changes.  If you need to ob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address for a member, simply write to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 72050,143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Ombudsman Statemen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inciple works for you.  If you are unable to resol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directly, ASP may be able to help.  The ASP Ombudsma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provide technical support for members'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write to the ASP Ombudsman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P Ombudsm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end a CompuServe message via CompuServe MAIL to ASP Ombuds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