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ientific Fact and Metaphysic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Brandon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ve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07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diaerisis)    o "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diaerisis)    u "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07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or the Background respectively. In ea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green, and blue constituents of the current col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t the right. Each of these three constituents (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ue) is defined by a number which may range from 0 to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in combination a total of 262144 possible colo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or Background) appears at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07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or B to alter the Text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, or Background colou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S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07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07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Quit, Exit, and Escap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07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07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