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  DIRECTORY-MATE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his program will alphabetically sort and list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ing you to change directories with a 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primarily for those people who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structure of their hard disk and require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o mov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Type "DI" from the Dos prompt (without the quot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will pop-up.  You can also specify the driv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on to if you wish (eg di c:). 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press the Alt key at the same time as th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rive.  To move into a directory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bar over that directory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spacebar at any time exits you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displayed level in the directory tre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lphabetic letter will position the highlight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directory name starting with that letter, or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, the name alphabetically prior to it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 key will take you back a single level,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space key will take you back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1         Kevin Solway.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is this program to be sold, except wher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programs without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released under the shareware concep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you are required to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10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