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36"/>
        <w:gridCol w:w="4795"/>
      </w:tblGrid>
      <w:tr>
        <w:trPr/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JAWS Desktops Commands </w:t>
            </w:r>
          </w:p>
        </w:tc>
        <w:tc>
          <w:tcPr>
            <w:tcW w:w="47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Graphics Mod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Keyboard Echo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Screen Echo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Verbosity Leve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V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ick Lef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 PAD SLAS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ick Righ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 PAD ST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figuration Wiza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sor Coordinate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DELE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uble Click Lef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UM PAD SLASH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sed twice quickly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s Wiza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Key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 PAD MINU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Cursor Restricti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Find Dialo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CONTROL + F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Find Repea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AWS Window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J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FW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ck Lef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+NUM PAD SLAS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ro File Nam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Q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imize All Applicati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riginal Insert Key Function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3, then INSER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ss Key Through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C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 PAD PLU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Bottom Line of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PAGE DOW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Default Dialog Box Butt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Dialog Box Opti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B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from Cursor to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ght Edge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PAGE UP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ad from Left Edge Window to Cursor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+ HOM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1" w:type="dxa"/>
        <w:jc w:val="left"/>
        <w:tblInd w:w="-1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36"/>
        <w:gridCol w:w="4795"/>
      </w:tblGrid>
      <w:tr>
        <w:trPr/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Top Line of Window</w:t>
            </w:r>
          </w:p>
        </w:tc>
        <w:tc>
          <w:tcPr>
            <w:tcW w:w="47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EN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Window Titl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Word in Contex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C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read Help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+ CONTROL +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ute JAWS Cursor to PC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NUM PAD MINU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ute PC Cursor to JAWS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NUM PAD PLU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Al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All Selected Tex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+ SHIFT +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 PAD 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Col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Fon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UP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Next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GHT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Next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Next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RIGHT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Prior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FT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Prior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P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Prior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LEFT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Window Type &amp; Tex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T + CONTROL +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NUM PAD 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Refresh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ESCAP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ensitive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ut Down JAW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ll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+ NUM PAD 5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sed twice quickly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p Speech in Progres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ROL or SHIF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dow Class and Control I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CONTROL + F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dow Classes Dialo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1" w:type="dxa"/>
        <w:jc w:val="left"/>
        <w:tblInd w:w="-1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36"/>
        <w:gridCol w:w="4795"/>
      </w:tblGrid>
      <w:tr>
        <w:trPr/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JAWS Laptop Commands </w:t>
            </w:r>
          </w:p>
        </w:tc>
        <w:tc>
          <w:tcPr>
            <w:tcW w:w="47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Graphics Mod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Keyboard Echo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Screen Echo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Verbosity Leve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V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lick Left Mouse Button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ick Righ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figuration Wiza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+ 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sor Coordinate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LAS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uble Click Lef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T + 8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sed twice quickly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s Wiza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Key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P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Cursor Restricti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Find Dialo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CONTROL + F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WS Find Repea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AWS Window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J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FW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ck Left Mouse Butt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ROL + 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ro File Nam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Q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imize All Applicati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riginal Insert Key Function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3, then INSER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ss Key Through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C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EMI COLO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Bottom Line of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HIFT + 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Default Dialog Box Butt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Dialog Box Opti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B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ad from Cursor to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ght Edge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HIFT + 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from Left Edge Window to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HIFT + J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1" w:type="dxa"/>
        <w:jc w:val="left"/>
        <w:tblInd w:w="-1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36"/>
        <w:gridCol w:w="4795"/>
      </w:tblGrid>
      <w:tr>
        <w:trPr/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Top Line of Window</w:t>
            </w:r>
          </w:p>
        </w:tc>
        <w:tc>
          <w:tcPr>
            <w:tcW w:w="47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HIFT + Y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Window Titl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Word in Contex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C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read Help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+ CONTROL +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ute JAWS Cursor to PC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LEFT BRACKE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ute PC Cursor to JAWS Curs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APOSTROPH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Al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All Selected Tex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SHIFT + 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COMM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Colo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Fon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Next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PERIO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Next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Next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Prior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M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Prior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Y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Prior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J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Window Type &amp; Tex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T + CONTROL +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K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Refresh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ESCAP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ensitive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RIGHT BRACKE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ut Down JAW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F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ll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 + K, pressed twice quickly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p Speech in Progres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ROL or SHIF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dow Class and Control I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CONTROL + F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dow Classes Dialo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+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opicHeading">
    <w:name w:val="Help Topic Heading"/>
    <w:basedOn w:val="Normal"/>
    <w:next w:val="Normal"/>
    <w:qFormat/>
    <w:pPr>
      <w:spacing w:before="120" w:after="120"/>
      <w:ind w:right="74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HelpPopupHeading">
    <w:name w:val="Help Popup Heading"/>
    <w:basedOn w:val="Normal"/>
    <w:next w:val="Normal"/>
    <w:qFormat/>
    <w:pPr>
      <w:spacing w:before="120" w:after="120"/>
      <w:ind w:right="72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21:18:00Z</dcterms:created>
  <dc:creator>Anita R. Boyd</dc:creator>
  <dc:description/>
  <dc:language>en-US</dc:language>
  <cp:lastModifiedBy>Anita R. Boyd</cp:lastModifiedBy>
  <cp:lastPrinted>1997-02-08T12:08:00Z</cp:lastPrinted>
  <dcterms:modified xsi:type="dcterms:W3CDTF">1997-02-22T20:52:00Z</dcterms:modified>
  <cp:revision>34</cp:revision>
  <dc:subject/>
  <dc:title>This is a quick reference guide for the keyboard commands used in JAWS and Windows</dc:title>
</cp:coreProperties>
</file>