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thought that would get your attention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DR DOS or DOS 6.0 with its Exte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M386), it is VERY IMPORTANT that you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within the programmer's control.  Some things are no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choice of an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with its Extended Memory Manager (EMM386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(download)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6_EMM.TXT    3198 04-27-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file on the DOS 6.0 EMM and Diabetes Log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R DOS, you need to get (download)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_DOS.MSG      8263 12-14-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file on DR DOS and Diabetes Log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above are available on The Sugar Free BBS f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'Req) or download by first-time callers.  They are in File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betes Log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gar F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ackensack,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   1:2604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1) 996-9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carl.zebooker@perma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betes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Carl Zeb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4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ver Edge, NJ  07661-4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dem, and wish a printout for one of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lease enclose a stamped, self-addressed business-sized envelop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everely sight-impaired, and regret it is just too difficult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nvelope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Zebo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Diabetes Log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Sugar Fre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xtra sweet"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