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OD25.BAS Recipe Extrac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Version 2.5 - Dated 15 September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John P. Nichol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ast-K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109 Mc Kinley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amogordo, NM 883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 program  is  placed in the public  domain  and  has  no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guarantees  to do anything other than take up disk space on   your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ystem.  You may freely copy, modify, kludge-up, distribute or  do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th  as you see fit.  There are two requirements; 1) The  program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s not to be sold for profit, and 2) only pass the program  around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th  the  documentation intact.  Any changes  you  make  to   the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ocumentation, please note the changes by identifying the lines of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documentation  that have been changed by placing a |  as 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rst  character and making a notation on the cover sheet,  add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r name to the credit line.  Having said that, lets get on  wit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the program does and doesn't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CRED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ittles (c)                 Compu-Chef (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mension Nine Software     Micro Systems Design, Inc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ndika Star                Mark Bacas &amp; Peter Sciacchetan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170 E. Tinker              Hill Stepp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lloman AFB, NM 88330      P.O.Box 77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Harvey, LA 700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ikBook (c)                Meal-Master (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bert J. Butler            Episoft Syste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432 Sheridan Ave. South    Suite # 14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ichfield, Minnesota 55423  10121 Evergreen W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Everett, Washington 982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ster Recipe Systems             STEVE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Shelley Rogers          from: Sharon Steve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 intent  of this program is to allow users to  use  thei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avorite EchoMail message reader to capture EchoMail messages fro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 COOKING  or COFFEE_KLATSCH echo's, using the  captured  ASCII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ext  file as input to this program. The object being, to  extrac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oking recipes that are contained in the messages and save  thes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essages  in  individual  files by  database  types.   The  recip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gram  types  are VITTLES, CompuChef,  MealMaster,  MRS:  Mast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ipe  System, QuikBook, Stevens and Other generic recipes. 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is subject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 basic  program will run with  BASIC.EXE  or  BASICA.CO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grams  that  came with your computer or  pirated  from  someon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lse.  (That's  your problem.)  To execute this  program  use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 line BASIC/F8 or BASICA/F8, dependent upon your  choi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 Basic  programs.   The F8 switch opens  8  file  handles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/Output. If you have Qbasic.Exe, use this command to execut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BASIC /RUN FOOD25.  It is  very fast and  you don't have to e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/F8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age -1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efore  running this program there are a few things you  ne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do to your captured message file with your favorite ASCII  tex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ditor  or word processor.  I'm getting a little ahead of  myself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rst  let  me tell you a bit of how the program does  its  thing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itially,  the program dimensions seven arrays of 200 lines eac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ach  of  these arrays is used by different recipe  formats. 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ize  of  the array limits the recipe length to no more  than  200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s of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 program will display a directory of files found in 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  where Basic is found.   This assumes you  have  LOA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RUN the program first.  You are  asked for  the  filename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.  You  supply  the program with the name of the  ASCII  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  of  your captured messages including the extent if  it  h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 program  starts reading one line of text at a  time 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xamines  each  line of text looking for  specific  characters 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pecific places within the line. This is to determine if the  lin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start of a recipe or some non related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program  continues reading lines of text, updating a lin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unter, until it recognizes a line that has  some of  the   magic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formation  that  tells the program it has  found   a  legitimat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ipe. (More on this subject la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 the  program detects  a  line that indicates  the  sta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  one  of the  types  of recipes,  it writes this  line  to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mensioned  array  that is  to hold the remaining  lines  of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cipe.   The program is now saving the lines of text  within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ody  of  the recipe, line by line.  It is  now  looking  for  tw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ngs,   1)  has  the line  count  exceeded 200? and  2)  Is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ipe properly ter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  indication that the program is functioning will be  show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y  a  number appearing on your screen.  This number is  the  lin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 within your message text file.  It indicates that the .B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is operating.  Version 2.2 added color to the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 there are no problems encountered during  the  conversi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cess, the program will terminate with the standard basic  "Ok"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this point you can type 'SYSTEM &lt;enter&gt;' and exit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hould the program subscript counter reach the number 201, i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ll  exit  to  an error subroutine.   These  subroutines  displa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essages  on  your screen to indicate the type of  recipe  it  wa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orking on when the subscript overflow was going to occur.  Eith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re  were  too many lines in the recipe or it  had  an  improp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ermination  line.   The line number that indicates  the  start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ine  of the recipe within your data file will be  displayed.  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ure  to make a note of this number.  You will use this number  to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age -2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 the offending recipe within your input file.  Remember,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umber  indicates the starting line of the recipe that  created 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blem.   At this point exit to DOS, edit the input file and  r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un  the  program  after  the  honked-up  recipe  is  edited  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r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FILE EDI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 following  table  indicates  the  parameters  that   a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ired for the program to successfully capture a reci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QUIKBOOK RECI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ipe detect string = -Begin (starting in col. 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ipe termination string = -End (starting in col. 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MPCHEF RECI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ipe detect string = ********** (starting in col. 5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ipe termination string = *** Recipe (starting in col. 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EALMASTER RECI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ipe detect string = Recipe Ext (starting in col. 15+/-3co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ipe termination string = ----------- (starting in col. 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RS: MASTER RECIPE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ipe detect string = MRS: MASTER (starting in col. 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ipe termination string = ---         (starting in col. 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VITTLES RECIPE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ipe detect string = =====&lt; RECIPE (starting in col. 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ipe termination string = ---           (starting in col. 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THER RECI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ipe detect string = ---Start      (starting in col. 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ipe termination string = ---End        (starting in col. 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TEVENS RECI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ipe detect string = %%%%%%%%%%%%  (starting in col. 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ipe termination string = --- Tear Line (starting in col. 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FILE EDITING PROBL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QuikBook  and CompChef recipes will cause very  few  problem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th  the  detection  and capture of  the  recipes.   The  bigges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blem comes from not finding the termination str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-End " or "    *** Recipe " CompuChef must have a blank line at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age -3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TTLES and MRS: recipes rely on finding a 'tear' lin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---  ) &lt; notice the space after the three dashes.  Some  echomai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ystems  do  not have a space at the end of the three  dashes.  A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xample  would  be  the  "brag line" on  *SLMR  1.05*.   The  lin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eceding  has  the  "---" and the following line  has  the  *SLM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.05*.  This information would show in the recipe and the  progra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ould  find  the  recipe termination string  in  line  before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i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THER  generic style recipes can only be captured  with  th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gram  by editing the input file and enclosing the  recipe  wit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 detect string and the termination string.  An  example  woul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ried Woolly Bugg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 cup Skinned woolly bugg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alt and pepper to tas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y in deep fat for 1 minute or until cri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gnificant changes have been made in this version (1.2) ov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 1.1.  The complete logic of Meal Master Recipe  convers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s been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program will now detect and convert a MM recipe as  lo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the words "Recipe Exe" are found starting in column 12 thru 18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 takes care of 99 % of the problems in MM conversions.  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header' line is replaced with a 'clean' header line so you  won'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ed  to  edit this recipe later to remove +++ or  xxx  or  +-+-+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sh  that  has  been put into the exported recipe  in  order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tisfy BBS message systems that barf on ---------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2.0 now uses "-------------" as a termination string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ing  starting in column 5.  Version 1.1 wanted to see  "+++---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 a  termination string.  This termination line  when  detecte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 be replaced with a line of dashes of the correct  number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tisfy the MM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Changes incorporated in Version 2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This version is devoted to MealMaster changes in the extraction</w:t>
      </w:r>
    </w:p>
    <w:p>
      <w:pPr>
        <w:pStyle w:val="PreformattedText"/>
        <w:bidi w:val="0"/>
        <w:jc w:val="left"/>
        <w:rPr/>
      </w:pPr>
      <w:r>
        <w:rPr/>
        <w:t>|   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 Lines that show up in the interior of the recipe and start with</w:t>
      </w:r>
    </w:p>
    <w:p>
      <w:pPr>
        <w:pStyle w:val="PreformattedText"/>
        <w:bidi w:val="0"/>
        <w:jc w:val="left"/>
        <w:rPr/>
      </w:pPr>
      <w:r>
        <w:rPr/>
        <w:t>|    =*= +++ and other characters that are not --- characters will now be</w:t>
      </w:r>
    </w:p>
    <w:p>
      <w:pPr>
        <w:pStyle w:val="PreformattedText"/>
        <w:bidi w:val="0"/>
        <w:jc w:val="left"/>
        <w:rPr/>
      </w:pPr>
      <w:r>
        <w:rPr/>
        <w:t>|    corrected by replacing the first 13 characters with -------------,</w:t>
      </w:r>
    </w:p>
    <w:p>
      <w:pPr>
        <w:pStyle w:val="PreformattedText"/>
        <w:bidi w:val="0"/>
        <w:jc w:val="left"/>
        <w:rPr/>
      </w:pPr>
      <w:r>
        <w:rPr/>
        <w:t>|    this should cover 99% of the MealMaster recipes that are posted in</w:t>
      </w:r>
    </w:p>
    <w:p>
      <w:pPr>
        <w:pStyle w:val="PreformattedText"/>
        <w:bidi w:val="0"/>
        <w:jc w:val="left"/>
        <w:rPr/>
      </w:pPr>
      <w:r>
        <w:rPr/>
        <w:t>|    the Echos.  Lines that are +-+-+-+-+-+-+ that extend past column 13</w:t>
      </w:r>
    </w:p>
    <w:p>
      <w:pPr>
        <w:pStyle w:val="PreformattedText"/>
        <w:bidi w:val="0"/>
        <w:jc w:val="left"/>
        <w:rPr/>
      </w:pPr>
      <w:r>
        <w:rPr/>
        <w:t>|    will not get detected or corrected (unless these characters are in</w:t>
      </w:r>
    </w:p>
    <w:p>
      <w:pPr>
        <w:pStyle w:val="PreformattedText"/>
        <w:bidi w:val="0"/>
        <w:jc w:val="left"/>
        <w:rPr/>
      </w:pPr>
      <w:r>
        <w:rPr/>
        <w:t>|    the first and/or last line) and as a result will not be imported by</w:t>
      </w:r>
    </w:p>
    <w:p>
      <w:pPr>
        <w:pStyle w:val="PreformattedText"/>
        <w:bidi w:val="0"/>
        <w:jc w:val="left"/>
        <w:rPr/>
      </w:pPr>
      <w:r>
        <w:rPr/>
        <w:t>|    MealMaster without additional editing by guess wh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age -4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 A test is made on the first two characters of a MealMaster recipe</w:t>
      </w:r>
    </w:p>
    <w:p>
      <w:pPr>
        <w:pStyle w:val="PreformattedText"/>
        <w:bidi w:val="0"/>
        <w:jc w:val="left"/>
        <w:rPr/>
      </w:pPr>
      <w:r>
        <w:rPr/>
        <w:t>|     to see if there are characters in column's 1 and 2 that come about</w:t>
      </w:r>
    </w:p>
    <w:p>
      <w:pPr>
        <w:pStyle w:val="PreformattedText"/>
        <w:bidi w:val="0"/>
        <w:jc w:val="left"/>
        <w:rPr/>
      </w:pPr>
      <w:r>
        <w:rPr/>
        <w:t>|     from a two column ingredient wordwrap into column 1 OR if some</w:t>
      </w:r>
    </w:p>
    <w:p>
      <w:pPr>
        <w:pStyle w:val="PreformattedText"/>
        <w:bidi w:val="0"/>
        <w:jc w:val="left"/>
        <w:rPr/>
      </w:pPr>
      <w:r>
        <w:rPr/>
        <w:t>|     unknowledgable recipe grunger used an external text editor in an</w:t>
      </w:r>
    </w:p>
    <w:p>
      <w:pPr>
        <w:pStyle w:val="PreformattedText"/>
        <w:bidi w:val="0"/>
        <w:jc w:val="left"/>
        <w:rPr/>
      </w:pPr>
      <w:r>
        <w:rPr/>
        <w:t>|     attempt to create a mealmaster recipe and wordwrap'ed into column's</w:t>
      </w:r>
    </w:p>
    <w:p>
      <w:pPr>
        <w:pStyle w:val="PreformattedText"/>
        <w:bidi w:val="0"/>
        <w:jc w:val="left"/>
        <w:rPr/>
      </w:pPr>
      <w:r>
        <w:rPr/>
        <w:t>|     1 and 2.  If either of these two conditions are detected, FOOD25 will</w:t>
      </w:r>
    </w:p>
    <w:p>
      <w:pPr>
        <w:pStyle w:val="PreformattedText"/>
        <w:bidi w:val="0"/>
        <w:jc w:val="left"/>
        <w:rPr/>
      </w:pPr>
      <w:r>
        <w:rPr/>
        <w:t>|     exit with a brief explaination of the problem and will stop with the</w:t>
      </w:r>
    </w:p>
    <w:p>
      <w:pPr>
        <w:pStyle w:val="PreformattedText"/>
        <w:bidi w:val="0"/>
        <w:jc w:val="left"/>
        <w:rPr/>
      </w:pPr>
      <w:r>
        <w:rPr/>
        <w:t>|     offending line number of the input file displayed.  At this point you</w:t>
      </w:r>
    </w:p>
    <w:p>
      <w:pPr>
        <w:pStyle w:val="PreformattedText"/>
        <w:bidi w:val="0"/>
        <w:jc w:val="left"/>
        <w:rPr/>
      </w:pPr>
      <w:r>
        <w:rPr/>
        <w:t>|     will have to locate this line number in your input file and correct</w:t>
      </w:r>
    </w:p>
    <w:p>
      <w:pPr>
        <w:pStyle w:val="PreformattedText"/>
        <w:bidi w:val="0"/>
        <w:jc w:val="left"/>
        <w:rPr/>
      </w:pPr>
      <w:r>
        <w:rPr/>
        <w:t>|     the problem before proceeding then re-run FOOD25 to see if you found</w:t>
      </w:r>
    </w:p>
    <w:p>
      <w:pPr>
        <w:pStyle w:val="PreformattedText"/>
        <w:bidi w:val="0"/>
        <w:jc w:val="left"/>
        <w:rPr/>
      </w:pPr>
      <w:r>
        <w:rPr/>
        <w:t>|     all of the grungies.  The Catagories: line is excepted from the above</w:t>
      </w:r>
    </w:p>
    <w:p>
      <w:pPr>
        <w:pStyle w:val="PreformattedText"/>
        <w:bidi w:val="0"/>
        <w:jc w:val="left"/>
        <w:rPr/>
      </w:pPr>
      <w:r>
        <w:rPr/>
        <w:t>|     error cond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There are at least two conditions, that I'm aware of, that will not</w:t>
      </w:r>
    </w:p>
    <w:p>
      <w:pPr>
        <w:pStyle w:val="PreformattedText"/>
        <w:bidi w:val="0"/>
        <w:jc w:val="left"/>
        <w:rPr/>
      </w:pPr>
      <w:r>
        <w:rPr/>
        <w:t>|     be detected by FOOD25.  One is where the ingredients have been</w:t>
      </w:r>
    </w:p>
    <w:p>
      <w:pPr>
        <w:pStyle w:val="PreformattedText"/>
        <w:bidi w:val="0"/>
        <w:jc w:val="left"/>
        <w:rPr/>
      </w:pPr>
      <w:r>
        <w:rPr/>
        <w:t>|     right-shifted one or two columns and the other is having two blank</w:t>
      </w:r>
    </w:p>
    <w:p>
      <w:pPr>
        <w:pStyle w:val="PreformattedText"/>
        <w:bidi w:val="0"/>
        <w:jc w:val="left"/>
        <w:rPr/>
      </w:pPr>
      <w:r>
        <w:rPr/>
        <w:t>|     lines between Servings: and the start of the ingredients.</w:t>
      </w:r>
    </w:p>
    <w:p>
      <w:pPr>
        <w:pStyle w:val="PreformattedText"/>
        <w:bidi w:val="0"/>
        <w:jc w:val="left"/>
        <w:rPr/>
      </w:pPr>
      <w:r>
        <w:rPr/>
        <w:t>|     This program does not catch these but MealMaster will stop with an</w:t>
      </w:r>
    </w:p>
    <w:p>
      <w:pPr>
        <w:pStyle w:val="PreformattedText"/>
        <w:bidi w:val="0"/>
        <w:jc w:val="left"/>
        <w:rPr/>
      </w:pPr>
      <w:r>
        <w:rPr/>
        <w:t>|     error shown.  To determine which recipe in the input file is causing</w:t>
      </w:r>
    </w:p>
    <w:p>
      <w:pPr>
        <w:pStyle w:val="PreformattedText"/>
        <w:bidi w:val="0"/>
        <w:jc w:val="left"/>
        <w:rPr/>
      </w:pPr>
      <w:r>
        <w:rPr/>
        <w:t>|     the problem, you need to view the last recipe in MealMaster that was</w:t>
      </w:r>
    </w:p>
    <w:p>
      <w:pPr>
        <w:pStyle w:val="PreformattedText"/>
        <w:bidi w:val="0"/>
        <w:jc w:val="left"/>
        <w:rPr/>
      </w:pPr>
      <w:r>
        <w:rPr/>
        <w:t>|     imported without error, make a notation of the Title and search for</w:t>
      </w:r>
    </w:p>
    <w:p>
      <w:pPr>
        <w:pStyle w:val="PreformattedText"/>
        <w:bidi w:val="0"/>
        <w:jc w:val="left"/>
        <w:rPr/>
      </w:pPr>
      <w:r>
        <w:rPr/>
        <w:t>|     this string in the input text file and then analyse the next recipe</w:t>
      </w:r>
    </w:p>
    <w:p>
      <w:pPr>
        <w:pStyle w:val="PreformattedText"/>
        <w:bidi w:val="0"/>
        <w:jc w:val="left"/>
        <w:rPr/>
      </w:pPr>
      <w:r>
        <w:rPr/>
        <w:t>|     in the file for one of the above two cond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 far, the only problems I have encountered with Sharon Steve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ipe extraction is a result of some other recipe or line of te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uses the "%" sign to place a string of %%%%%%%%%%%%%%%%%%%%%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a message. These are easily removed by either editing the inp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 and inserting a space or someother  character in column 1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ining the output file STEVENS and removing the unwanted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STEVENS recipe header will look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%%%%%%%%%%%%%%%%%%%%%%%%%%%%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%%%%  THIS IS A RECIPE  %%%%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rently Sharon is using Ken Lewis' BBS in  British Columbi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has a tag line --- Maximus-CBCS v1.02, this is the termin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de used to denote the end of recipe. (any other legit tag line o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EAN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running this program you will discover seven new file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 directory where your basic program was executed.  These  fi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s will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QUIKBOOK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MPCHE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EALMAS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RS-MAS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ITTL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TH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TEVE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age -5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ch  of  these  files  should  be  examined  for  extraneo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haracters  or  unwanted  lines.   Some times  a  recipe  will 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ntinued  in a succeeding message and there will be the start 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 recipe  in  one message and the  termination  string  in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llowing  message.  This causes the To - From - Re -  informati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be present in the 2nd half of the reci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RS-MAST recipes sometimes have a single character about  tw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ines  prior  to the "tear" line termination, you  might  wish 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lete these extraneous characters.  I do not have access to  th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ster  Recipe Program so I am not sure if the program uses  thes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xtraneous characters as termination characters.  If it uses thes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, then do not delet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elley Rogers has changed to "Ned" and of 7/4/91 I no lon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bserve any exteraneous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al  Master Recipes should now import directly in to the  M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without any further editing, unless the original was FUB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Fouled Up Beyond Recogni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s that were created by the basic program will have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inimum  of  one character in the file.  If the program  found  n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cipes  of the type MRS-MAST or VITTLES or OTHER, there  will 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one character in these files and it will be an EOF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2.3 now includes a blank line between the CompuChef recip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have been extracted.  This line is needed so that the CompuChe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will import the recipes without indicating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 WARNING 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e sure to rename all of these recipe files that were creat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y  adding  an  extent  to the files.   ie;  QUIKBOOK  renamed 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QUIKBOOK.TXT etc.  The reason to do this is that the basic progra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ll overwrite the original files at the time the program is aga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ed and all of your hard work will be for nau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 do hope you enjoy this program as much as I have had in  m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umbling  attempt to write a basic program.  I am well aware  tha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 lines  of  code  could  be  reduced,  redundancies  could 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bined, the code could be converted to a compiled type basic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ther criticisms.  I wrote this for my own use and thought some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 might  benefit from using it.  I disclaim any thought  of  m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laiming to be a programmer.  If you have questions or suggestion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 improvements or additions to this program, you may contact  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y  NetMail on FidoNet 1:308/10, Call my BBS (Fast-Kode) on  (505)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437-2280  and leave a message, call voice on (505) 437-4308  (you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ickel), or writ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John P. Nichols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109 Mc Kinley Av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lamogordo, NM 883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age -6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