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-TO-Q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9 Mc Kinle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mogordo, New Mexico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 - 437-2280 -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asic program is here-by placed into the Public  Do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can  be  freely distributed, copied,  modified,  compil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.    The author makes no warranties that this program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not work on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Master (C)                    Quikbook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ft Systems                  Robert J. But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# 143                 7432 Sheridan Ave.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21 Evergreen Way             Richfield, Minnesota 554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tt, Washington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MM-TO-QB.BAS is a conversion utility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ith  the program FOOD24.BAS.  The conversion 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the file MEALMAST that is produced by FOOD24.BAS and u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input for MM-TO-QB.BAS and convert the MEALMASTER Recipe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.14 and 6.15) to QuikBook format.  The converted file will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ame MM-QBOUT.  The file MM-QBOUT may then be used  as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QuikBook Reci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M-TO-QB  requires either BASIC.EXE or BASICA.COM  in 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ogram to function.  To operate, execute Basica or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commands: BASIC/F:2 or BASICA/F:2 depending  upon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you have.  Load the MM-TO-QB program and type RUN enter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 program looks for the file MEALMAST that contain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to be converted &amp; creates an output file called  MM-Q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rst line of the input file that says  -------------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converted to -Begin Recipe Export-.  The third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 file  which  is the name of the recipe or  Title: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ed   to  QuikBook  format.   The  fourth  line   of  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:   will   be  converted  to  Keywords:   for   Quik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ility and the remaining lines of the recipe will be cop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for word to the output file until the program encounter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dashes that indicate the end of a MealMaster recip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converted to -End Recipe Expor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of the nicer features of this program is that  it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the  Categories of MealMaster output and replace  the  sp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categories with a "," so as to be compatible with Quik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  format.  Some MealMaster recipes will have as  its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"Main meal".  MM-TO-QB conversion program will not pu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 between Main and meal so that the two words become an  index </w:t>
      </w:r>
    </w:p>
    <w:p>
      <w:pPr>
        <w:pStyle w:val="PreformattedText"/>
        <w:bidi w:val="0"/>
        <w:jc w:val="left"/>
        <w:rPr/>
      </w:pPr>
      <w:r>
        <w:rPr/>
        <w:t>|   key for QuikBook. If "Main meal" is not first, it becomes 2 words.</w:t>
      </w:r>
    </w:p>
    <w:p>
      <w:pPr>
        <w:pStyle w:val="PreformattedText"/>
        <w:bidi w:val="0"/>
        <w:jc w:val="left"/>
        <w:rPr/>
      </w:pPr>
      <w:r>
        <w:rPr/>
        <w:t>|   The same holds true for "Side dish", as long as  this is the first</w:t>
      </w:r>
    </w:p>
    <w:p>
      <w:pPr>
        <w:pStyle w:val="PreformattedText"/>
        <w:bidi w:val="0"/>
        <w:jc w:val="left"/>
        <w:rPr/>
      </w:pPr>
      <w:r>
        <w:rPr/>
        <w:t>|   category there will not be a comma between "Side" and "dis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- the input file MEALMAST must not have any  garb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embedded  in the first or last line  of  the  recip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nput file will have to capable of being imported  in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l  Master  Recipe program as being error free or  the  MM-TO-Q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ill  produce either nothing or garbage due to  the  GI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Garbage  in - Garbage out) syndrome.  This program  will  conv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MM614 or MM615 recipes to QuikBook format. (MM615 has 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dashes in the first and la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enjoy using this program as much as I enjoy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 of writing it.  Watch for other conversion program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permits.   The author can be reached  via  FidoNet  1:308/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 or by calling Fast-Kode BBS on (505) 437-2280 or call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on voice (your nickel - no collect calls) on (505)  43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0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