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-TO-Q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9 Mc Kinle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mogordo, New Mexico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5) - 437-2280 -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asic program is here-by placed into the Public  Do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can  be  freely distributed, copied,  modified,  compil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.    The author makes no warranties that this program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not work on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book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ert J. But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32 Sheridan Ave. Sou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field, Minnesota 55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OT-TO-QB.BAS is a conversion utility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with  the program FOOD24.BAS.  The conversion 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the file OTHER that is produced by FOOD24.BAS and use 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 for  OT-TO-QB.BAS and convert the OTHER  Recipe  files,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Book  format.   The converted file will  have  the   name  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BOUT.   The  file OT-QBOUT may then be used  as   input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Book Reci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-TO-QB  requires either BASIC.EXE or BASICA.COM  in 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ogram to function.  To operate, execute Basica or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commands: BASIC/F:2 or BASICA/F:2 depending  upon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you have.  Load the OT-TO-QB program and type RUN enter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  program looks for the file OTHER that  contains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s to be converted &amp; creates an output file called  OT-QB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nversion  program  looks for the  line  ---Start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is line with fou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egin Recipe Expo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ext between ---Start and ---End will be includ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format.  The line ---End will be replaced by  -End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nal output will obviously require some  editing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avorite text editor.  You will need to place the recip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the  line Title: and add your own keywords  to  the  Keywor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You will need to go to the end of the file OTHER and ad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 return after the last character or you will not  conv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recipe in the OTHER file.  This conversion program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nded  to  be all things to all folks but it can  sure  s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ld of typing in the process of formatting recipes suitabl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Book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you enjoy using this program as much as I enjoy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 of writing it.  Watch for other conversion program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permits.   The author can be reached  via  FidoNet  1:308/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 or by calling Fast-Kode BBS on (505) 437-2280 or call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e on voice (your nickel - no collect calls) on (505)  43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