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S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, Minnesota 55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S-TO-QB.BAS is a conversion utility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4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STEVENS that is  produced by FOOD24.BAS and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input   for   SS-TO-QB.BAS and  convert  the  STEVENS   Rec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 to QuikBook  format.   The converted file will  have 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SS-QBOUT.   The  file SS-QBOUT may then be used  as  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-TO-QB  requires either BASIC.EXE or BASICA.COM 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you have.  Load the SS-TO-QB program and type RUN e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 program looks  for the file STEVENS 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to be converted &amp; creates an output file called  SS-Q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version  program looks for the %%%%%%%%%%%%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-Begin Recipe Export-, it  then  skips  a li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%%%%% RECIPE NAME HERE %%%%% and replaces this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.  It then changes the next line of %%%%%% to Keyword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the recipe will be copied line for line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 line  consisting  of "--- " is  found and replaces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nd Recipe 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output will obviously require some  editing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favorite text editor.  You will need add your  own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 the  Keywords: line.  You will need to go to the end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EVENS and add a carriage return after the last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 convert the  last recipe in the STEVENS file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program is not intended  to  be all things to all fol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 it  can   sure  save  a world of typing  in  the  proces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recipes suitable  for QuikBook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