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AMP.EXE 1.32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utility to update a file's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-95 Stan Muld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7.50 per user to the address below for u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MP is a utility to change the time/date stamp of a file.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file, a group of files or a list of files specifi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various command line options for specifying the time/dat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 and well suited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type fstamp, the time/date setting option(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file list(s) you wan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stamp [options] [files...] [@lists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mm-dd-yy  =  Date; for years 2000 and larger use mm-dd-yyyy format.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an also be used as a date separator (mm/dd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s         =  use current Date from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hh:mm:ss  =  24 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s         =  use current Time from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=  use System clock for both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filename  =  use this Master file's time/date to set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and /t options can be used together or separately. Other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singly. Precede file lists with the '@' character. Ok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files system tim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s c:\autoexec.bat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ll files specified in RECEIPTS.LST the system time and da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s tax94*.dat @receip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me only. Original date is maintained. Proces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roj??.cpp and all the files specified in the file list LIB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t:15:40:00 proj??.cpp @lib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ime and date with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t:%MAJ%:%MIN%:00 /d:%RELDATE% proj*.cpp @miscf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pecified time and the current system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t:01:21:00 /d:s version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e files have the same time/date as VERSION.CT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m:version.ctl @filelist.dst readme.1st c:\wp51\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atch file example that sets the time/date stam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, then zips them into an archive. Finally, the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itself if updated. This process is good for a si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ssume you already set the time/date stamp of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CTL file. This file controls all time/date stamping for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mp /m:version.ctl @filelis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project @filelis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mp /m:version.ctl projec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FIL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is a file containing a list of files you want process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repend the '@' character to your filename to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For example, you could have a file named MYLIST.DOC 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following file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YSTEM\LOG\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YSTEM\LOG\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s @MY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MYLIST.DOC will be time/date stamp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and date. File lists allow you to specify many more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t on the command line at one time. File lists are also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es such as version control or zip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anted to update the list file as well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you c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s @MYLIST.DOC MY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event a file in a file list from having its time/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follow the filename entry with a &lt;space&gt;;/X to exclude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BIN\SOMEFILE.EXE ;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;' character marks the beginning of a comment. Ever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ignored. This notation is consistent with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list files (PKZIP and others). However, FSTAMP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see if it should eXclude this file from time/date sta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A command lin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Files were processed normally. If a file was not found 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0 is still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.  THE END USER ASSUMES ALL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is utility.  It was written in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M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Haven, FL 33883-2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447,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der@eng.usf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2 04/05/95 fixed bug in date processing for years &gt; 2000;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output looks; now gives more info on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04/03/95 files are opened in share mode to avoid potential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0 03/25/95 when /t or /d are used individually, the file's pre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or time is maintained; added /t:s and /d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0 11-29-94 added /s /m /t and /d options; Changed named from TCH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TA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11-10-94 file streams are all OOP; list files now handle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pts multiple list files combined with regular filena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files can be embedded within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10-07-94 Uses all fstre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10-07-94 Handles wildcards on command line; added listfil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06-17-94 Move text to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06-13-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