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ENU v4.06 * Dis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Overerx Inc.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complete DISK MENU system.  Provides fast and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s.  Displays a simple list of you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select one using the arrow keys or a mouse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of DO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oMENU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on your hard drive or floppy disk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any sub-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copy the oMENU files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e oMENU and press ENTER.  This creates 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COPY 1.BAT to any sub-directory included in your pat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oMENU accessible from any location by pressing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include automatic execution of your oMENU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by making it's last command lin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MENU from DOS, type 1 and then press ENTER.  Once setup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bar up and down with your arrow keys, and choose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oMENU4??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EXE   Main program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0   EXE   Main program Part 2 accessed by o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    EXE   Non Residen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1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0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* Latest oMENU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400 SDA * SDA information on 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TXT * An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will be created by oMENU.EXE initially if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generally not needed.  Please keep your oMENU4??.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s it is for passing on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MENU v4.06 all you really need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ENU.DOC, ACALC.EXE, OMENU.EXE, and OMENU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rom oMENU4??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E   All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NOTE"  You can not upgrade oMENU v3.05 and older to oMENU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er, the format is different and requires a new setup. 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  You'll find v4.00 MUCH EASI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ll down menus are simply APPLICATIONS, PAGE, EDI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defined and located by you.  Pages are added by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EDIT and OPTIONS menu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pplication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pplication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pplication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nge Applications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       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Page                   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Page           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EDIT, and DELETE applications or pages.  When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ill be prompted to locate the program on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application, you will be asked if you want to loca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pplications simply allows you to sort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editing or adding applications to the menu,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LID LINE to appear at any line by entering a - OR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curity - Each application can be password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oint to an application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curity - Each page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page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curity - Access to DOS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password to the Esc to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- Initially there is no System Password.  All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accessible.  To secure ALL areas, you need to estab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will then be required to enter the System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hange any of the passworded levels in oMENU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System Security Access, you can get into any area. 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f, return to System Secur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System Security Password down!  DO NOT LOOSE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SERVICE:  Part of the power of oMENU is due to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rvice.  When you ADD or EDIT your menu item listing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point out the related file using the File Lo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your screen,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 D=SET DRIVE  Home=PAUSE off  Tab=CMD LINE   !=DOS COMMAND  *=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=EXIT          Causes an exit to DOS at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SET DRIVE       Causes a drive change for furthe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=PAUSE off    Causes a pause after execution of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, before it returns to 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=CMD LINE      Allows input of a command line (then choos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DOS COMMAND     Allows input of a DOS command.  Pause afte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for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BROWSE          Causes the file chosen to be browsed using LI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s in your path.  Any LIST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ame must be LIST.COM or LIS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ile Location Service, just use the arrow keys to locate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gister it.  If the choice is not an EXE, BAT, or 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t you select it (unless using the * browse key).  If you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you will be prompted to release control of the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thereby causing the batch file chosen to take over from o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ected later as a menu choice), or to return to oMENU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hoice to RETURN to o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ENU * Copyright (c) 1991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NU is a shareware product.  This means you are free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 it complete with the documentation file o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oMENU,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323 Station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APPLIC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RX INC., Harvey Parisien  613-389-3992 Data line   1:249/114.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 A, Kingston, Ontario, Canada K7M 6R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