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END VERS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help you learn or generate prac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ick Hay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5 By Rick Hay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was written to help peopl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n Amateur Radio license, or who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 higher class of Amateur Radio license. I am a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, and I originally wrote the program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y receiv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has many features.  I wrote it to operate in 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send can read a text file and send its'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, or CW.  Cw is what Hams or Radio Amateurs call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this mode, Fsend ignores extra spaces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prevent long pauses in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Fsend can generate random code practice by using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ndom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also has a keyboard mode.  This mode can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because it sends any character you type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also has a message mode.  In this mode, you ca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 to 80 characters in length, and fsend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you.  Fsend also has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ps.  if this variable is set to yes, fsend will chang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pital letter is sent, and will return to the p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a lower case letter, number, or punctuation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o set this variable to yes, typ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ca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ff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cap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has several command-line parameters which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order.  you can type zeros in place of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one.  All parameters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or following one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ou must type f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 can contain one of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he name of a standard text file, fse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he word keyboard in either case, fse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he word message, in either case, fse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he word random in either case, fse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de gen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he word time in either case, fsend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s displayed by dos, and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arameter is the speed in words per minut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speed can range from 5 to 95 words per minu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itial speed of the code pract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parameter is the pitch in hertz.  Thi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 to 10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parameter is the weighting.  This is the 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daah to space ratio.  It can range from 1 to 45. 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ght weighting, and 45 is very heavy weighting. 23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parameter is  word spacing.  It can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this value determines word spacing in increments of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ngth.  Normal spacing is 4 dit lengths, and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3 for word spacing, you will then have word spacing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th parameter is character spacing.  It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, and changes character spacing in increments of twic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you enter a value of 3 for character spac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racter spacing equal to 6 dit lengths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character spacing, and a 0 for word spac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ice the word spacing as you have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h parameter is call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etermines whethe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code spe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.  It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  If 0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mit, there will be no speed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actice session.  If a valu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than the initial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for the spee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nd for a defaul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, and then decrease speed by 5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peed becomes less than limit.  When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"End of code practice ses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riend for using Fsend=  73 and good lu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xx8xxx de k9rh cl"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ferred to as the sign 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value for limit tha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pe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the initial speed for 10 minutes, and the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peed by 5 words per minute and continue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peed becomes greater than limit.  When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arameter is called speedchange.  It can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words per minute.  It controls the amount of chan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speed if limit does not equal 0.  It default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th parameter determine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send at a given speed if limit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t is referred to as length, and can range 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venth and last parameter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e program will send before it pauses and ask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ape.  it's default is 480 minutes, which is 8 hou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code tapes with fsend, you must put a j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 used one of the metal plates that go wher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.  This jack is connected across the spea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aution!!! make sure the jack is insulated from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 using fsend to read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nd fsend.doc 25 500 2 15 0 9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follow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nd will send the file fsend.doc at 25 words per min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will be at 500 hertz.  Since weighting is 2, weigh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d spacing is set at 15, word spacing will be 60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 Since character spacing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is set to 90, so the speed will continue to increa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90 words per minute.   Speedchange is set to 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increase in steps of 5 words per minute.  i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any parameter, that parameter uses its'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ength is set to 0,  the length of tim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peed will be 10 minutes.  Likewise sinc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it defaults to 480 minutes, or 8 hours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ong before that amount of time elapses.  By the wa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causes fsend to pause the sending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scape, control-q, or the space bar is pressed. 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causes the program to display the message "Thank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send.  73 and good luck.  xx8xxx this is k9rh."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any of the other keys on the keyboard will cause f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END'S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fsend by keyboard on the command-l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send into keyboard mode. You will be told that fs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, and you should press any key to contin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  The following command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puts fsend into message mode.  This is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message after fsend on the command-line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of up to 80 characters, and after pressing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will send the message.  Pressing return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o exit this mode, type the word end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b causes fsend to send the current time. 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send by the word time on the command-line.  After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sending the time, it will return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displays the current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i or the tab key causes fsend to send a 3 by 3 c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 call that is now programmed into fsend is "xx8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send finishes this, it returns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allows you to change the pitch.  It defaults to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.  If you press this key combination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exit back to keyboard mod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.  Again, the pitch can range from 100 to 10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q or escape  causes fsend to display the message "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for using fsend.  73 and good luck.  xx8xxx this is k9r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 causes fsend to reset all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keyboard mode to their default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's defaults.  wpm 20, pitch 880, limit 0, lengt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change 10, weighting 23, word spacing 1, normal spac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ngths, character spacing 2, normal character spacing of 2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number of minutes, nm, 480 or 8 hours. Control-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speed, and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allows you to change the speed.  it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95 words per minute.  If you accidentally enter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return to return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t Checks speed calibration.  It does thi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for 1 minute using the computers clock to time it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dits, it keeps track of the number it has sent, and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by 25 to get the speed.  After it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peed in words per minute, and returns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 used a different time function to time this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peed was not accurate  above 95 words per minu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increased the upper limit for speed. 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the speed is off more than 2 words per minute at 95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enters random code generation mode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scape, control-q or the space bar  shoul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 If fsend is sending a text file, or random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pause the sending, and any other key excep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Escape will resume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v shells to dos.  To return to fsend, type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w allows the weighting to be changed.  it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, very light weighting, to 45, very heavy weigh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mode by accident, just press return to exit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y sends the quick brown fox jumps over the lazy d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exits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's random code generator can be entered in two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 either through keyboard mode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 Entering from the command-l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andom code practice at multiple speeds just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ext file at multip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CHARACTERS YOU CAN PUT INTO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and numbers send their correc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nds dit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nds dit dit dit daah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nds daah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nds dit daah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nds dit daah dit dit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s dit dit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nds daah dit daah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ends daah dit daah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s daah dit dit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ends daah dit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ds dit daah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s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ends dit daah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nds dit daah daah daah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is not free, but it is shareware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 You will never have to pay for an upgra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 will put your call and name in any upgrad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.  If you want the upgrade on a disk, you must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ailer.  Your upgrade will be return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my receipt of the diskette.  I can supply fsend in all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fsend gets your name and call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so makes you feel good that you have hel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has spent about 3 years getting this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day.  You will also receive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s drawn on an US bank or a money order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-A Lilac Lane Apt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 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phone me between the hours of 10 a.m. to 1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372-1847.  I'm sorry, but I can't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ibration routine was modified to send a string of 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earlier in the manual, I increased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limit to 95 words per minute, becaus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good above 95 words per minute. The % now sends daah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dit daah.  I changed this to make it like the PK232. 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s dit daah dit dit daah.  This character i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umber and fraction of a mix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Borland's Turbo C. 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bm compatible machine.  The program is only about 4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 am also an Amateur Radio operator, and have been f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My call is K9R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w wish you the best of 73 and good luck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getting your speed up.  I wish you years and year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ment in the Amateur radio hobby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