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 Produc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November 199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toll-free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11,700 as of 1 Nov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28,000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5MB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(301) 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EMS's professional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-2-3, AutoCAD, ASM, BASIC, C, C++, DBASE (dBASE &amp; Compil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, DTP/Ventura, Education, Games, Home PC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, Turbo Pascal, Visual BASIC, Windows 3.0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database of 28,000 PC products and the 11,700 compani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contact EM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01) 924-3594, FAX: (301) 963-2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0611/846225 or 06121/39758, Denmark 53619042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63) 244114, Austria (&amp; USSR/Eastern Europe) 43-1-5874600-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: 65-7777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oc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1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