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1/22/93 *** Changes since previous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handle images whose width in pixels is not divisible by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oofy resolutions often specified in PCX files (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resolution of 640) to something more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PCX or DCX files whose encoded data is less than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would sug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in response to a number of requests for a simple,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converting files from PCX or DCX formats to TIF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AX software apparently creates DCX files, but OCR softwa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ing AdvantEdge recognizes TIFF. Several programs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conversion, but they were either speech unfriendly or exp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2TIF can read binary or grayscale files in the PCX or the D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It creates binary TIFF files, encoded in group four. If a D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multiple images is converted, the output will be a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multip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ny number of PCX or DCX files to be conver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Wildcard characters are accepted. After each PCX or D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ed, you may optionally specify the name of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do not, the input filename is used, with TIF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If an output file already exists, it is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2TIF TEST.D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TEST.DCX, creating TEST.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2TIF TEST.DCX \OCRDOCS\TEST.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TEST.DCX, creating \OCRDOCS\TEST.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2TIF TEST.DCX OTHER.PCX OTHER.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TEST.DCX creating TEST.TIF, and will then read OTHER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OTHER.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2TIF *.D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TIFF files for all of the DCX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this on what PCX and DCX files I happened to ha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guarantee that it will work on all PCX or DCX files, nor c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all programs which read TIFF files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ones created here. I'm interested in the forme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and will be happy to accept examples of valid PCX or D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did not work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other formats which you would like this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ead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eeware. You may distribute it anywhere you wish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modify it, and as long as this document accompan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(Stephen Baum) can be reached on the Internet as srb@xis.xerox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 as 71102,405, on Genie as S.BAUM, on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1:101/460.0, or, through snail mail,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x Imag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: Stephen 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9 Centenni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body, MA 0196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