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Recognita Plus demo version  for  DOS, version 2.00.C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ch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cognita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Recognita Plus 2.0  run  SETUPD.EXE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on screen. As this is a fully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you can try all of its functions and check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ation is that it is not possible to save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However you can use the program to scan and s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canner  you can use image files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may als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ta Corp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6 A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1-408-241-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l-free: 800 255-4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408-241-6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KI Recogni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apest, Marvany u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1012, Hungary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: H-1251 Budapest, P.O.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61) 201-84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61) 201-76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a B�roautomatisieru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7010 Leipzig, Hainstra�e 17-19, Aufga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fon: (49-341) 20-96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(49-341) 28-16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