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1/04/94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o whom it may concern,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is a brief description to run the set files which control Quarterdeck's Manifest program.  I thought it would be helpful to describe what the set file for Manifest is doing for those of you who wish to use QEMM and manifest for memory management .  I would describe Manifest as a diagnostic utility program to help you understand what is happening in your computer at any given moment in tim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only eight keys which are of any real importance to you as a manifest user.  These keys are the cursoring keys; the down, left, right and up arrow keys, F1 for help, F2 for printing, F3 to toggle edit mode for the system configuration and to toggle between map and list mode on the QEMM option and the escape key to exit.  There are four normal windows set up and two hyper-active ones as well.  The normal windows are set up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indow 0 = line and column coordinates (1,4:20,20) .  This window is a speak window and will read the current option in the option box on the left of the screen.  The first option "system" is where you default to when you first start up Manifest, however,  the first time you enter into the program, Vocal eyes does not speak this option.  It will speak all subsequent movements of the "up/down" arrow key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 window 1 = line and column coordinates (22,2:70,2).  This window will read all of the subsequent options available under the current selection made in window 0.  Moving the "left/right" arrow keys will move you through the options which are available.  By moving these keys, you do not hear the original selection from window 0 repeated.  It is only when you move the "up/down" arrow keys, that you hear the new selection for window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window 2 = line and column coordinates (22,6:80,23).  This window reads all of the pertinent text which becomes available to you as you move through each option from windows 0 and 1.  It is also where the help information is displayed.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 window 9 = line and column coordinates (1,24:80,25).  This window displays helpful function and exit key inform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two hyper-active windows are set up as follow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hyper-active window A = line and column coordinates (24,2:80,2).  This window detects attribute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hanges in window 1, speaks the change and chain-speaks window 2.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hyper-active window b = line and column coordinates (41,10:59,10).  This hyper-active window looks for an exact text match of "Manifest Print menu" and will load the set file "MFTPRT" automatically.  This printer setup is controlled by three ke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tab key to move between options of where to print versus what to print.  Once you have made a decision of which option you wish to use, then utilizing the "up/down" arrow keys, make your selection.  After completing this the enter key will activate your selection and send it to the printer.  To cancel out of the print menu, press the F2 key and you will be returned to where you were in manifest.  Your original "MFT.SET" file should be loaded back into memory automatically for you, so there should be no trouble working around the menu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set two different voices for each set file, "Perfect Paul" for the MFT.SET and "Beautiful Betty" for the MFTPRT.SET.  The review key is changed from the "ALT" keys to the "SCROLL LOCK" key.  This allowed for better interuptability using either the "CTRL" or "ALT" keys.  The cursor delay (general menu option 15) is set to 1 and the hyper-active delay (general menu option 18 is also set to 1.  I did this as these are the optional settings for my computer and you may have to adjust them for your own.  I will be following up this document with other text files if any enhancements need to be ma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Jeff Pledg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