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LKING TYP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CAN SE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TERNATE FORMAT BOO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TO REA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CAN SE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8 CAPTAIN MORGA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9R 6R1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(250) 753-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DR100@NC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WIDE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NCF.CA/~DR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yping Teacher (TTT) is a program designed to teac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SDF drills to long sentences, how to typ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However, unlike any other typing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, TTT has a very important and exciting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Eddy, our friendly man's voice, will take you,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rough the process of learning to type.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ger Eddy will tell you where you are, what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main menu, and anything els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uch as what menu choice you are on or what to typ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ger Eddie will be your host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liminate the need for a speech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nd innovative program is designed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ype, child or adult, from the age of six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ose who are blind or visually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nds itself beautifully to a number of other dis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t is an excellent instructional tool, whether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r incorporated into a program of instru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or other professional.  It is an excellent mo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because of the human voice of Eager Eddie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for adults.  Although it was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disabilities, it is equally productive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strea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yping Teacher (TTT) is a ground-breaking program,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the-kind on the market!  We are confident that you wi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it.  It is easy to use, educational, and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xcellent directions and clearly defined menu op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-tested by a selected range of peopl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nd adults of all ages with and without dis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feedback has been extremely favour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level of typing has been dramatical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have learned to type using this program,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improved their typing speed and accuracy grea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excited about this brand new program, and w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TT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rst, insert the disk labelled Talking Typing Teac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cond, run the INSTALL.BAT program.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, please consult your Operating System Manu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varies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ear a long, low beep immediately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, this means that the installation data file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on the disk, or that the disk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abel and is not the correct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ear a series of quick, rising and falling be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now wants you to enter your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Simply hit the drive letter, usually 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in acknowledgement. Do not press en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; the program will find out everything els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ear a long, low beep, this means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on your hard disk to hold TTT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ear a low, long beep followed by a series of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and falling notes, the program has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TT already exists. It is prompting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Enter the name, using only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p to eight characters, and press en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. Note that if this directory also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lay the series of notes described abov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 for the 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ear 3 long, rising tones, TT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and the command TT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TT is installed successfully o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TT.BAT will load TTT and present you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will be heard on the PC speaker,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ppear on the screen. If the sound is not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C speaker, it is probably because your speak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to hear. If you have a sound card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from the PC speaker to the sound card, und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at sub-menu i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main menu, you may use several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out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p arrow will move you up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wn arrow will move you dow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ter will select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cape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essing the first letter of an option will jump to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on it or move to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1 will give you help as to where you are and how to ex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1 key will work anywhere in the program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nd how to get back to the main menu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ace will read the option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pace at this time, the following menu will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how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Key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ill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Drill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yp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alking Typing Teach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directly after the choice is the shortcut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that menu item. The nine menu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e subsequent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ND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Keys Menu is designed, through randomly selecte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where keys are, and to help you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keyboard. Since any typist mus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very well before he or she can improve o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ccuracy, this menu is the first step in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f this menu, Learn the Keyboard,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press any key on the keyboard or a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will tell you what key you have pressed,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number, function key or a special key, such a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You can even explore the configuration of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, and use them in conjunction with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options under the Find Keys menu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dom key, pertaining to a cert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uch as a number, capital letter, and so four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ays a key, press it. If it is the correct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ongratulate you and continue o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to find. If you hit the wrong ke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nd ask you to find it again. Once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 you and move on. At any time, you may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give you a score on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rrectly, and the number of keys you hit in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cated more than five keys correctly, and found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n incorrectly, TTT will congratulate you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enter on the Find Keys option on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new menu of choices.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in all other menus of the program, the s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s. However, there are a couple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hortcut keys for this menu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ecause there are different choices, and th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each of these choices is alway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the escape key brings you back to the main men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pace in the Find Keys menu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Keyboar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et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apital letter ca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apital Number c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Ke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RIL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ll that you enter into in TTT, be it an ASDF dri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ntence, the keys to use to do certain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Here is what you can do when you are taking a dr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scape will exit the drill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1, the help key,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a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2 will toggle KeyTalk on and off. KeyTalk,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is a function to determine whether the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tter you press or not. For the beginning typist'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have KeyTalk on. However, for the more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ypist, KeyTalk will slow the typist down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turn KeyTal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4 is the repeat key. This key will repeat what the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keys will only work 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; after you press a key you must wait until the next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, or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RY BASIC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Very Basic Drills menu is to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ills, specifically pertaining to certai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like the ASDF keys, home row, numbers and so 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in this sub-menu will have you type each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; for example, in the ASDF drill you will type ASDF, FD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wo different sentences, giving you practic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have learned in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Very Basic Drills option, you may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your options are. The follow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 Sem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 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Keyboa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--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DF drill focuses on the four keys A, S, D, and 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st important keys, the four left keys on the home r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typing. Thus, it is extreme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cation of these keys dow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DF drill, the first option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ills menu, place the four fingers of your left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, S, D, and F. Place your little finger on th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three next fingers on the subsequent keys S,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dsa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dsa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dsa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 (space) a (space) sad (space) sad (space) dad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 (space) a (space) sad (space) sad (space) fad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--JKL 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JKL semicolon drill is to teach you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keys of the home row. These keys are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hand, and are not used quite as much as the ASD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keys are still vital, especially since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second menu item from the Very Basic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lace the four fingers of your right hand on the keys j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and semicolon. Place your little finger on the semi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ger to the left on the next key to the left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kj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kj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kj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re are no vowels in the key combination J, K, and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rther sentence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--HOM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ow drill is vitally important. The home row i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that your fingers rest on while typing,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ly important to get these keys down as well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will access all the keys on the various 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ow by reaching either up or down, making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tery fundamental to successful typing.  The home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to all further typing instruc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stered thoroughly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Home Row option, option 3 on the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menu, Place the four fingers of your left hand on th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D, and F keys. Place the four fingers of your right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, K, L, and semicolon keys. Reach the G key with you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nd the H key with your J finger. Press spa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.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sdfg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g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g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d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jkl (se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 (space) half (space) a (space) salad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(space) glass (space) flask (space) shall (space)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-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rill is a very important one to tak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ists develop habits of reaching the numbers whi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wkward and hard to break. It is vitall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numbers while still keeping your fing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. Go ahead and take the drill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fourth option from the Very Basic Drill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ngers on the home row as described above.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by reaching up one finger and depre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reach the 4 and 5 with your f finger; you reach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with your j finger.  This may seem awkward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, it will come naturally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2345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345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345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6789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789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789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984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275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538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4891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723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356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DRILL--ENTI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Entire Keyboard drill is to give you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the keyboard. This drill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luding numbers, in a practice drill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reaching difficult keys. It then pres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ntence to check your skill, with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fth option from the Very Basic Drill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ngers on the home row as described above. R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 finger that types the letter in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ll. For example, if you are typing Q, A, Z, A, and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 and Z with your A finger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azaq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qa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sxsw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sx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cde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d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fvfr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fv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gbgt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g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hnhy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hn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jmju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j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ki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o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(space) quick (space) brown (space) fox (space)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over (space) the (space) lazy (space) dog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IC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Basic Drills menu is to present you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specifically pertaining to certai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like the ASDF keys, home row, numbers and so 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in this sub-menu will randomly select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list. For example, in the Left-Hand Dri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p to two hundred different words that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left-hand side of the keyboar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actical experience and practice typing on certa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at you may need to improve your perform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enter on the Basic Drills option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new menu of choices.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ill present you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Drill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Drill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Keyboa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se options will bring up a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ype it in, and you will receive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. Then the program will randoml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process will continue. Note that this op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ver until you press escape; you will not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fter a certain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RDER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Harder Drills menu is to present you with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sentences to practice and improve your typ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By the time you reach the Harder Drills menu,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ys are, and will want practice with jus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And, in case you need some work on your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option. Each menu choice in this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sentences from a pre-programmed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enter on the Harder Drills option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new menu of choices.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ill present you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ith Number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se options will bring up a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ype this word in, and the computer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of a sentence. Usually, the word will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owever, for some words that are over 8 let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appointed and interrupt, the word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. Type the first half and the progra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of the word followed by a space.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ember the word easily, since you are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not remembering what to type next. 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and concluded it with a dot, you will recei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atulations. Then the program will randoml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the process will continue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 forever until you press escape, just lik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option in T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 on the main menu is the Math Game.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this option allows you to practice your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practical way. You can have the computer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such as "What does 4 plus 5 equal", and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n the computer will congratulate you and continue.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imple, so that you only need to find one numb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one-digi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on the math option, remember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your fingers, keeping the rest of your fing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ow. Never allow your fingers to stray from the ho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Math game, the computer welcom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phrase, "Let's try some math." Then,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, and be spoken simultaneousl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mputer will congratulate you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math game, you may press F1 for help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r F4 to repeat the question. Upon exiting the Mat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resent you with the number of wright an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Then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ll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option is another wonderful way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yping. The computer chooses from a list of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irty words, and asks you to try spell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Not only can you practice what you have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, as well as improve your accuracy, bu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little more stimulating. Select the spelling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 on the main menu is much like the Math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You may press F4 to repeat the word to be spe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F1 to get help, and escape to get a counter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spelled correctly and how many words you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press a couple of extra keys. The space k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will give you the next letter of the wo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ord entirely incorrectly, the word you spe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, and the first letter of the wor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e spoken. This process will continu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 displayed, if necessary. If you have s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rrectly, the space bar acts as the enter key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mitted. If you type a word and press en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, TTT will tell you how it should have been 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. The program will congratulate you if you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ight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PEN TYP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Typing option is an option to see how fast you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very gratifying, after working hard on dr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TTT has to offer, to check your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M) and find that you can type an extra two or thre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Over time, this increase in typing will mak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word processing and whatever other task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your computer. Simply select this op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venth menu option from the main menu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Ty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minute to type as many sentences as you ca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things you need to keep in mi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ine, usually a regular sentence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f you don't, the computer will begin to beep fra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t means that you have forgotten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last sentence or that your sentenc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Press enter and you may type another lin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rom typing for a second or two, you can rea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which is updated every time you hit ent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, on the screen only, a messag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 seconds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spoken aloud for the same reas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s not repeated on the PC speaker. This woul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typist, and the resulting WPM count would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 Thus, for a minute you are on your own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is over, you will hear a falling t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C speaker, letting you know it is time to s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is gathering your words per minute (WPM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usually fairly quick, and shortly TT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omething t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speed is 20 1 words per min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ond or two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t of work in TTT, even this most inter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after a long while of drills, get somewhat monot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beginning typist and mus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drill after drill. For this reason,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TT which will surely make you want to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just a bit longer. The Games menu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eighth option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esent you with the Games menu. Pressing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present you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emory G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mory G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are fairly self-explanatory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s. When you press enter on one of them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select a character, either a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ame you have selected, and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peak it on the PC speaker. If you pr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computer will congratulate you and place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irst. If you hit the wrong key, TTT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next time, and return you to the main menu.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haracters correctly, you will hear a so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and words of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program that you use frequently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in order to customize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. To facilitate this, you can chang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etup menu of T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ninth option on the main menu,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ed. You will be instructed to choose from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oices. Each choice is discussed in detail.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l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Volu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R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Original Setting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--KE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doing a lot of typing in the program, TT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mporarily turn KeyTalk on or off. 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disable the feature. If you ar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, you will want this feature to be disabled.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KeyTalk option, and the option will togg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lk is off, pressing enter on this option will enable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, pressing enter on the option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--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menu in TTT, a shortcut key is spoken and sh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jump quickly to that option. After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while and have memorized the shortcu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disable this feature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to avoid obvious repetitiveness. This op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yTalk. Pressing enter will toggle the shortcut key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UB-MENU--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earlier in this documentation,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ill want TTT to talk to you on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PC speaker is unusually quiet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ed up your responses in TTT by turning of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isplayed on the screen. In any case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where the speech is played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select the third op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 will tell you that the speech i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o choose from 5 different options of whe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. To read these options, press spac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and Screen ca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Screen ca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ere TTT talks to you,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hen press enter. The speech will switch to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and you will be returned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PC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uter with an enternal PC speaker, incre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speech output to the PC speaker may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hear Eager Eddie. On the other hand,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especially loud, sounds from TTT may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volume that is too high. To adjust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simply select the fourth choice under the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esired volume from 100 to 499, and spee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SOUND C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ound card IRQ setting is 5. However, i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device, such as a modem, forced you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ing up your machine to set the IRQ of your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ting, you will need to change the IR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. You will know right away if the IRQ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not. If TTT, when you enter the program, says Hi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Eddie, and then hangs until you press a ke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in TTT to the correct setting. If Eager Eddi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I'm Eager Eddie, and then continues to say Welcome to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acher, You have no IRQ problem and thu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RQ setting in TTT, select the fifth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Type in your IRQ, and the change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f you do not know the correct IRQ set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y trial and error, by selecting every IRQ setting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e second-most common IRQ setting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--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anged something in the Setup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try a few things in the progra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tting you have chosen is the right on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hanges you have made, you can just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changes made in the setup menu. However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have made and wish to keep them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TT, press enter on the sixth option under the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. This will instantly save all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nd return you to the Setup menu.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, the settings you had at the time you sav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--RESET TO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by chance, you decide that you do not lik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TT, that the settings that the program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o your liking and that you want them back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store your original settings. It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venth Setup menu choice. Immediately,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ard on the PC speaker, the equivalent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KeyTalk will be enabled,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, and you will be placed back a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; 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mega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hould cover all aspects of TT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information you need to use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tential. However, if you run into technical difficul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to do something this documentation does not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are confused about something in TTT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I CAN SEE BOOKS, with th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beginning of this documentation. You may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or address your enquiry to us through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alking Typing Teacher. All of us 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oks wish you many happy and fun-filled hours lear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, quick, and efficient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