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Nutrition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IS/PT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tam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arch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John L. Weih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nko A. Tam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table should keep in mind that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.  Critical review of available data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ill be necessary before defin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commercial products in this publication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cation purposes and does not constitute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Department of Agriculture over other produ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 = mic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 = International Unit (1.0 g = 40 I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Resear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 Monito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breakfast cereals are based on labe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alues in unfortified cereal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amounts are indicated by a negative on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is fortified so that one quart of milk contains 10 mcg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 of Vitamin D.  The level of Vitamin D for unfortified milk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fortified margarines are based on label clai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ma delimited, with the description in quotes (all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cription field have been changed to semicolons)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NDB Number (Items not having NDB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d by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Foo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Vitamin D value in mic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Vitamin D value in International Units (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