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Department of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Nutrition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IS/PT-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itam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of F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earch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by John L. Weih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nthy A. Bo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is table should keep in mind that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.  Critical review of available data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will be necessary before defin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rient Data Researc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rition Monito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 5     NDB No. (Value of 99999 indicates no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15     Vitamin K value (mcg/100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- 80     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