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ystem tailored to manage recipes. 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, update, and print your recipes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al power of Meal-Master lies in its search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or Ingredient criteria.  Imagine being ab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s that can be made with a certain ingredient!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ange the number of servings a recipe make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ngredient amounts will be adjus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in entire menu preparation, you can "mark" recip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m.  Then activate the Shopping Lis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 will locate the ingredients for all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, total the quantities of like items, and print a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allow you to print a recipe index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"batch" print a set of recipes, or "extract" reci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DOS file, so you can use them in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a bulletin board system.  Extracted reci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"imported" back into Meal-Master without rety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cipe exchange with other 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 not only replaces the dog-eared, 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ndex cards found in most kitchen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tool for meal selection and prepa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 should run on any IBM-PC, PC-X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384k of memory.  It will run on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with either a color or monochrome monitor.  (A FILE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required in your CONFIG.SYS file, where xx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CAPAC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can be used to create one or several Meal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Each database must be located on a separate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is capable of storing several thousand reci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available disk space.  Each recipe is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tal of 100 direction lines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verage, you can expect to store about 300 recipe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, 600 on each 720k disk, 1200 on each 1.44mb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ousand on a large hard disk.  The actual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upon the average size of the recip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EXE.  When you type "MM" and press return, Meal-Mas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stores your recipes in three files:  INDEX.MM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.MMF, and DIRECT.MMF.  It uses a fourth file, PARM.MMF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nformation such as what kind of forms you are u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Finally, a fifth file named CATFILE.MMF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list of valid recipe categories.  If any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ound when Meal-Master starts, they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makes Meal-Master very easy to inst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opy the MM.EXE file to the diskette or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, type MM, and press return.  Meal-Master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operating parameters it needs to build the PARM.M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create a new 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If you have been using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(or Meal-Meister), with a version numbe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1, then your current working disk or hard drive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ile MM.COM.  The presence of this file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from running.  You will need delete M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move it to another directory) before attempting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gram's MM.EXE file.  Recipe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are still fully compatibl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for Meal-Master to run properly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n the root directory of the disk you boot f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contain a "FILES=xx" statement, where "xx"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).  If not, 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a hurry to see how some of Meal-Master's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ork, you can try it out with the sampl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Make sure that the provided INDEX.MMF, INGRED.MM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.MMF, PARM.MMF, and CATFILE.MMF are on the same dis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program files before starting Meal-Master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the search, shopping list and batch print op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keep these recipes and add to them, or delete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is completely menu driven 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A' from the main menu allows you to add new recip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You will be prompted for the title, categories (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can reference up to five categories),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s.  When asked for categories,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the valid category names (If more than one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, the PGUP and PGDN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; and category names can be changed, added,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tenance/Setup menu). You can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ames using the up and down arrow keys, or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Meal-Master will display the ingredient screen. 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gredient, press the "I" key.  A new line will be inse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prompted first for the ingredient quantit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of measure, and, finally, the ingred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can be entered as either a common fractio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) or as the decimal equivalent (i.e., 0.5)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ormat selected on the Maintenance/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 comes setup to display common fractions;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equivalents, simply change the forma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/Setup Screen).  The quantity field will als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H", to allow a heading to be entered for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When you have entered the quantity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to move on 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in the unit of measure field,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listing the valid codes you may use.  Use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page down keys to view the list.  You may select a 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from the list by highlighting it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or you can type the value in directl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valid code, press the return key to move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gredient name and press return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entry.  Press "I" and repeat the above step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you wish to add.  When finished entering ingred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irections are added similar to ingredient entry -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I" or "Insert" keys to create a new lin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, then press return.  In addition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"word-wrap" feature available.  If you continu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end of the line, the cursor will automatically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ords and continue on the next line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vailable to split a line, or to reformat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end of keys and their functions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rections window.  When all direction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ESC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nd wish to delete an ingredient or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ion text, use the up/down arrow keys to posi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center of the display window, then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S' from the main menu takes you to the he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.  Here you can specify search criteria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match.  You can instruct Meal-Master to selec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Reference a certain category (i.e., "Soups" or "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e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Use a specific ingredi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A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your search criteria, pressing "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search.  The number and title of each reci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will be listed.  If you start the search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search criteria, all recipes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You may also use the PgUp and PgDn keys to pag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 through the list of recip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found by the search function will be followed by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you wish to List, Revise, or Mark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"L" at the List/Revise/Mark prompt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which recipe you want to list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rom the list using the up and down arrow keys, or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directly.  Next you will be asked if you wish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to the screen or on your printer. 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e recipe will be print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aintenance/Setup" section of the program ('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; there you can specify what siz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you are using for Recipe printouts and for Listin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pecial print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'R' at the List/Revise/Mark prompt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which recipe you want to revise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rom the list using the up and down arrow keys, or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directly.  This will take you to the Revise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recipe.  From here, you can updat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itle and category list; add, delete or revise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ions; or change the number of serv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umber of servings, Meal-Mast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quantities adjusted.  If you answer yes,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will adjust all the ingredient quantiti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s as the serving size change you have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'Remove' a recipe from the file. 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recipe is not really deleted, but just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The recipe can still be seen in searche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tored' until it is permanently deleted by use of the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tenance menu.  This gives you a "second cha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ccidentally delete a reci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an 'M', a prompt will ask which recip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.  You may select a recipe from the list using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type in a number directly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some recipes, you can use the 'Shopping List' and '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' features on the Utilities Menu. These options on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recipes, allowing you to quickly print severa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, or produce a consolidated list of ingredients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recipe files.  These options allow you to mov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eal-Master database and standard DOS file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exchange of recipes between Meal-Master users. 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re available in Meal-Master export format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many electronic bulletin board systems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ystem.  By acquiring thes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them into Meal-Master, you can build a larg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the Search feature to "Mark" several recip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function can be selected 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s from each marked recipe will be extra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into one list, sorted alphabetically.  Quant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that occur on multiple recipes will be combin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nit of measure 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ief instructions and some experimentation should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sing Meal-Master. If you decide to keep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, you will receive a comprehensive user's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70 pages describing Meal-Master's many feature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, you will also receive annou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on future versions of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is shareware.  That means you get a chance to "t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-you-buy".  If you like Meal-Master, and deci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it to keep and use it,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eal-Master and the user's manual. 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fessionally typeset and bound, with over 70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examples, and a helpful index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mplete technical support, and receive discounted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everal utility programs for Meal-Mast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.  These utilitie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Meal-Master's text and background colors, do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operations on recipe categories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bout your recipe database, including analys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of how may more recipes can be entered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size of your existing recipes.  These utilit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nd are provided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and receive the latest version of Meal-Mast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plete user's manual and utility programs, simpl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or money order for $35.00 in U.S. funds (Washingt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s must add 7.8% sales tax; shipping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nd Canada, others add $5.00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