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C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acker 3.0 installs from Windows and DOS, enhancing Stacker's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ing capacities.   Now Stacker gives you increased performance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nd new  tools.   Monitor compression ratio,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ation  level  of  your system,  and fine tune it for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3.0 NEW FEATURES/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Set up from Window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Choose Express or Custom Setup, depending 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Stackome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ly displays disk space on each driv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ly display compression ratio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ally display fragmentation level for compressed dr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rade off between speed and space with Stacker Tu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Use read/write and read-only passwords with Double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Read and write compressed removables on any system with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Quick optimize with Stacker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Return system to original unstacked state with Un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ake advantage of support for 2 gigabyte 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Enjoy enhanced transparency and compatibility whether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CKER 3.0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OMETER - gives an accurate, continuous graphic displa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ratio disk space fragm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TACK - returns your system to its original unst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ER ANYWHERE - read/write compressed removables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ER TUNER -  choose the perfect balance between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depending on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UNDER WINDOWS OR DOS for ultimat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UBLE PASSWORD PROTECTION - set read/write and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, the recognized leader in compression technology,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cedented control, flexibility and performance with Stacker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