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cker and Anti-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037 - 6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r is compatible with anti-virus programs such as Norton Anti-Virus (NAV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entral Point Anti-Virus (CPAV).  However, there a few guide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for them to peacefully co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ing S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Stacker, disable any TSRs and Anti-Virus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.  Device drivers such as NAV&amp;.SYS, NAV_.SYS, and VWATCH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isabled by REMarking the drivers in Config.sys and reboo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to disable these could result in an incomplete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nfiguring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enerally recommended that any anti-virus devices be loa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r device in Config.sys.  Loading devices such as NAV_.SYS before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ause the system to hang while loading th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 Immuniz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AV allows you to "immunize" executables by adding signatur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Do not immunize the Stacker driver files.  These files u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ignature information for a checksum self check at boot time. Immu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disrupts this checksum information and prevents them from loading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 the files from immunization by adding them to the immu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list.  Add the following files: STACKER.COM, SSWAP.COM, STACKER.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R.AT, STACKER.MC.  If these files have been immunized accid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m from the Stacker diskette or remove the immu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BOOTSAFE from Central Point Anti-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afe is Central Point's partition table and boot sect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Usually loaded in Autoexec.bat, it examines the boot se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information of the default drive (usually C:).  If Stack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drive letters, Bootsafe it will attempt to read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tacker logical drive and report: "WARNING partition/boot sect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odified!"   This solution is simply to make Bootsafe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boot partition.  The syntax is:     BOOTSAFE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d: is the letter of the SSwapped boot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STAC ELECTRON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