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GREAT REASONS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ER 3.0 FOR WINDOWS &amp;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cker 3.0's great new features and enhancements, you get more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exibility, and even better performance from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New Stackometer.  Think of it as a gas gauge for your computer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-new on-screen Windows tool that will change forever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your disk drives.  In its full-screen state, i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cedented feedback and control over your hard disk, with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your compression ratio, disk space, and fragmentation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inimize your Stackometers down to icons, you can monit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disk drives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New Flexible Setup gives you more control and more choices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from Windows or DOS.  If you choose Express Setup, Stacker 3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ralleled intelligence will "read" your system configuration an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rive automatically.  Choose Custom Setup, and you ma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 Or start with Express Setup and fine-tune later.  It's all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New Stacker Tuner gives you unequaled flexibility in mana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rade off between space and speed anytime your needs chang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reater compression, you'll get up to 10% more disk space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2.0.  On a 200 MB drive, that 10% increase means 40MB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--plenty of room for more applications.  And on today'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difference in speed is im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Double Password Protection.   Stacker 3.0 for Windows and DO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ata compression software that lets you protect each drive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asswords--one read/write password, and one read-only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eace-of-mind security for big corporations, small companies,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ares computers, laptops, o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New Stacker Anywhere.  With Stacker Anywhere, you can stack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removable disk and take it to a computer that's no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  Then you can actually read from and write to that drive,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 No other data compression software offers you tha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ompress Bigger Drives than Ever Before.  With Stacker 2.0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 256 MB drive to 512 MB. That was good.  But this is better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3.0 you can double a 1 gigabyte drive to 2 gigabytes.  Now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an helps you get the most out of the bi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Enhanced Stacker Optimizer.   Now you'll enjoy a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in speed.  And we've added a new Quick Defrag option f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optimization.  A new on-screen visual display shows you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  Plus, you can launch the Stacker Optimizer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omet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New Stacker Preview.   Before you actually stack a disk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its capacity will change.  Now Stacker includes a previ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run on any unstacked disk to show your compression rati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New UnStack allows you to return your system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tack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Enhanced Transparency and Compatibility.  Handling Windows swa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completely automatic.  With automount, floppies and other remov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sier to stack, because they're ready to use instantly, anywher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change your configuration.  Stacker 3.0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files.  Stacker works more seamlessly than ever, wheth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now to Stacker 3.0 for Windows and DOS--the only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gives you more control, flexibility and performa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