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ABBS  Version  3.25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Kingdom Enterprises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Copyright 1988  All Rights Reserved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S is not public domain software. Unauthorized users will be gui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pyright violations. Those who register by sending $35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echnical support, and notice of revisons.  Residents of Texas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 MUST  HAVE  A  BONAFIDE LICENSING AGREEMENT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GISTERED SITES AND WILL RECEIVE FULL SUPPORT A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PAYMENTS TO LARRY D. LOISELLE. CERTIFIED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 PERSONAL  CHECKS  CAN  NOT  BE  ACCEPTED.  WE  ARE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VENIENCE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payments and lett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and send the provided mail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developed with simple operating requirements in m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be easy to implement, easy to maintain, easy to make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quickly, and most of all we wanted it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ccomplished all this and more. ABBS has grown to b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thousands of lines, and continues to grow.  Tight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ontinually being modified to enhance the speed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e sincerely I hope that you  enjoy thi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find many ways to use this versatile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 any suggestions or comments regarding this program a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ee ABBS in operation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272-5770.  It is up ONLY ON WED 7-10PM AND SUNDAYS 8AM-2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S 3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drives 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ple subdirectories/drives in the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can select either ASCII, ANSI Colo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lor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elect to use ASCII(MONO) &amp; ANSI(COLOR), or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DOS an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NU files in ASCII AND/OR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profile (password, terminal parameters, personal info) kep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 and public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nfigured as 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for NINE access level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erent time limits for each access level(SYSOP CONTRO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valid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be able to upload/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sets minimum access level to be able to read/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es the names of the 14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User access to file sections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ection 13 is where all uploads go (access levels 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ection 14 is private for friends only (access level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ple subdirectories/driv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es the names of the 12 Mess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essage section with delete, undelete,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section allows reply option to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 message from the main menu using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up to 99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urrently handle 2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urrently handle 1500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ccesses of each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upload and downlo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protocol (CRC &amp; checksum)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 single files (Xmodem 1k) with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 BATCH uploads and downloads with external protocols (DS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BATCH uploads and downloads with external protocols (DS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fil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text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s logged with sign-on and sign-of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 to System Operator (Sysop) built into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of answering method: carriage returns or 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192 byte input buffer and 4096 byt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window at the bottom of the screen that tells you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and access level, telephone number, baud rat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mode is on/off. If a caller tried to page you and no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isplays "P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sysop work areas (may be entered without entering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packing (delete) ... also deletes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change user levels after rea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can leave a comment if sysop not available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board record of w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(level 9) can drop to dos in local or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s at both the main menu and in the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oor to external games and other progr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or to view archive file contents at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BBS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NFIG.EXE - Creates ABBS.CNF &amp; A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ENUS:     BULLE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DI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OWD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CH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RUL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S GO ON THE MAIN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MENUS ARE .ASC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ULL1.TXT (for 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1.TXT (for ex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on the bulldrive-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program will set up the following files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DRIVE: ABBS.DAT, ABBS.CNF, &amp;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DRIVE: MESSAGES.BBS &amp; O(X)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RIVE: USERIDS.BBS, USERLOG.BBS, BOARDREC.BBS, USER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unning Config.Exe will set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BBS.CNF) and the data file (ABBS.DAT).  THE A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EASILY EDITED WITH ANY STANDAR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CTTY.BAT (goes on the maindrive - for remote drop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SZ.COM (GOES ON THE MAINDRIVE IF YOU ARE USING EXTER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:  If the SYSOP makes the decision not to use ANSI on their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.ANS files may be deleted.  If the SYSOP decides to off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and ANSI then all these files are needed.  All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.  You can use programs like Ansidraw or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both the ASCII and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use bulletins set up files and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(1-99).TXT (limit=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S GO ON THE BULLDRIVE.  IF YOU WANT THEM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N MAKE SURE THIS IS THE SAME SUBDIRECTORY/DRIVE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ECTION SUBDIRECTORY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can be altered to fit your personal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ustomization to your BBS.  You can use a word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you can use Ansidraw, Thedraw, or Ansianim (ASCII or ANSI format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e names of these files must remain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trying auto-baud/auto-answer keep in mind that your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0% Hayes compatible.  The program will look for the numeric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49 (1) = 300 baud, 53 (5) = 1200 baud, and 49+48 (10) = 2400 bau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se on your screen when the caller rings.  If you get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matter of figuring out the right delays (three of them)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All modems are different so if you are having problems call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It works on the USR 2400 internal, Hayes 1200 and 2400B, Av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xternal, and the Everex 1200 (here ATS0=1 and no 'ATA' - let i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to outside the ABBS program.  You can run any progra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BS if THE EXTERNAL PROGRAM IS SET UP TO WRITE TO THE COMM POR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MEMORY.  This file must be placed on the maindrive.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ccess with Doorway.Arc from Marshall Dudley, DataWorl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966-3574.  The only limit on the doors is the amount of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mputer.  Another possiblility is Gateway.Arc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ors program you are using, it goes on the maindrive.  The 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ntents option in the files system is also a door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Arc as the door program and Pkarc.Exe as the archiv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external protocols then you must use DSZ.C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men Tech.  Place DSZ.COM on the maindri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.  This will give you these protocols:  ASCII, Xmodem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, Ymodem Batch, and Zmodem Batch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it is probably because you have some memory 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nternal protocols you will have these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Xmodem Checksum, Xmodem CRC, and Ymodem(single file - Xmodem 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ROG=DOORWAY.BAT            { RUN A PROGRAM THAT IS EXTERNAL TO A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PROG=VIEWARC.BAT            { RUN VIEW ARC IN THE FILES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                      { COMM PORT 1 = 1 and COMM PORT 2 =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BD=TRUE                   { USE FALSE FOR PRIVATE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RV=A:\MESSAGES\           { THE MESSAGE DRIVE(A-F)..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RV=D:\BBS\                { THE MAINDRIVE [A-F] ... 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RV=C:\ARC\                { THE LOCATION OF THE BULLET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RV=C:\USERS\              { WHERE THE USER FILES END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R=TRUE                   { SETS THE ANSI GRAPHICS SYSTEM ON OR OF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UD=2400                   { USE THIS TO SET BAUD RATE 300, 1200, OR 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TOR=15                     { TIME FACTOR ... You set the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CTOR=7                      { HOW MANY DOWNLOADS PER UPLOAD ARE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K=3                      { MINIMUM ACCESS LEVEL TO DOWNLOAD/UP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_OK=3                      { MINIMUM ACCESS LEVEL TO READ/ENT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=2                      { SET TO 2-8 IF YOU WANT AUTOMATIC VAL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STR=ATS0=1 S10=7 X1 V1 Q0  { YOUR MODEM'S INTITIALIZAT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ATS0=0X1V0Q0E0M0S2=1  suggested for Auto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D=TRUE                   { AUTO BAUD: TRUE OR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NG=ATH0                   { MODEM HANG UP STRING - blank for CR meth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RES=ATH0S0=0               { MODEM RESET STRING - blank for CR metho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ANS=ATA                    { MODEM ANSWER STRING - blank for CR metho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AY1=50                     { DELAY AFTER MODEM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AY2=500                    { DELAY AFTER SENDING MODEM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AY3=1000                   { DELAY AFTER ANSWERING PHONE &amp; SETTING BAU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=ATH1                   { TAKES THE MODEM OFF THE HO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    {KEEP DOWN TO 20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FILE SECTIO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RECEN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PRIV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SC=C:\AR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USE CONFIG.EXE TO SET UP YOUR CONFIGURATION FIL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make sure that all entries a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Drives A ... F may be used.  The program seems to work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are only one level, i.e., C:\ABBS instead on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ABBS\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put  the ABBS.EXE and ABBS.CNF files  on the MAIN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ut the .BBS files and all messages  where you have direc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the configuration.  The menus must be placed on the MAINDR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for downloading must FIRST be put in the subdirect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ECTION 13 and then installed.  The files that are uploa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NSISCR' = FALSE then your BBS will use only ASCII menus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SISCR' = TRUE then your BBS will utilize ASCII and ANSI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f you want color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CTOR =time factor.  There are 10 access levels for users(0-9)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times the access level to determine how much board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:  i.e., access level 4 and TF = 15 then the user gets 4 x 15 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ITIALLY SIGN IN AS THE SYSOP, USE THE NAME OF "SYSO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your choice. When you get to the main menu use the F4 KEY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TO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OK = The minimum access level a user must have before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_OK = The minimum access level a user must have before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nd passwords are always mapped to capitals by the BB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YSOP's access level is set  to  level  9 automatical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. The SYSOP must sign in with password and sign off with " S 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o activate the ABBS.IDS &amp; ABBS.LOG files an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is allows master control access to the first person to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n locally press the 'F5' key on the host keyboard when th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"  string appears. Next press ENTER to go LOCAL.  You can then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out the system.  The  first thing to do is make your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secure: the system supports certain features for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not mad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op working areas in ABBS. These can be accesse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, file menu prompt, or at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If you type '#' at the main menu prompt or F6 at Call Wa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B To Read The Board Record  ..          Message Section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C To Change User Level    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D To Drop To Dos            .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F To Do File Maintenance    ..   Enter 1 Read The NEW Messages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L To Get The User Log       ..   Enter 2 Read Messages By SECTIO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K To Pack User File         ..   Enter 3 Read ALL The Messages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P To Pack Message System    ..   Enter 4 Read Messages &lt; TO &gt;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Q To Exit This Procedure    ..   Enter 5 Read Messages &lt; FROM &gt;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R To Restore Inactive Users ..   Enter 6 SCAN The Message Bas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S To See User.Info Txt      ..   Enter 6 SCAN The Message Bas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T To Toggle Printer On/Off  ..   Enter 7 TYPE A New Message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nter U To Get List Of Users      ..   Enter 8 ASCII UPLOAD A Messag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: Review the Board Recor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hange a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: Do files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: Pack the user file by level or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: Read the user log (who, time on, tim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: Pack the message system (get rid of those marke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: Exit thi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: Restore user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: Lists the contents of USERINFO.TXT (names, addresses, Telephone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: Toggle the pr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: List if names and level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': Read all the messages left since you were last o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': Read message by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3':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': Read messages left to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5': Read messages from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6': Scan th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7':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8': Upload a message with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WITH DROP TO DOS THEN MORE THAN LIKE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(PROBABLY MEMORY RESIDENT) THAT IS TRYING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ploaded files or you have put some files in the fi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, here is where you want to go.  To install a fil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ile type 'F'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type # at the file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D = Delete A File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E = Edit An Installed Fil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G = Go To Do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I = Install A New Fil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L = File Section Listing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Q = Exit This Procedur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T = A File To Scree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V = View Arc File Content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Enter W = Locate A File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: Delete a file from Files.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: Do fil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Change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Chang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: Go (Drop to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: Install new files (must be in file sec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: List the contents of a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: Exit thi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: Type a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': You can view the contents of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: Find out which file section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just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' = This Chat Mode off and on.  If cha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SYSOP doesn't answer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out a message to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is unavailable and allows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ent.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2' = Toggles the sysop message on/off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3' = Toggles the sysop window off or on. Default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4' = This brings up a window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hows the caller's current acces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hange their level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5' = While you are in the "Await Call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this key, then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6' = While you are in the "Await Call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this key, then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the sysop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7' = If you get a "CREEP" on the boar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and they will get the cree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ut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8' = Forces Chat Mode with the user.  Press ^Q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9' = Syso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0'= Use this key to quick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s = 0 to 9 (0 = no access - 9 =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level of a user is multiplied times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F in the configuration file) to determine board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Mary has an access level of 6 and you have set T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 (ABBS.CNF).  Mary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x 15 or 90 minutes pe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YSOP you set the access levels and time factor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ccess levels 1-7 will be able to see files areas 1-1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ccess levels 8 will also have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13. File section 13 is where all new upload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section 14 is for level 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ime limit is up the user will be notified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xt prompt.  The user also will not be abl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not enoug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TOVAL in the ABBS.CNF fil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e the new user to whatever level you have it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visible to the SYSOP.  The user h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ering, reading, scanning, deleting, moving, and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n addition to these the SYSOP can also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essages from private to public.  Al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eleted stay around but are marked until the SYSOP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ystem.  When a message is display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is displayed: 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, deleted, private, public, received, and if rep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uploaded  are automatically private.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make the file public.  New files/upload go in file sec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thout  level 9 access.  Level 8 user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file  section  #13  and  download  the  files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les disk that are not in the FILES.BBS director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program  is  made  to act as a private  BB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ll have the end result of hanging up on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who attempts to sign  on  without  supplying  a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 within   three  attempts (the  default is an OPE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sers  must be signed on locally first,  before thei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 things.  To answer a SYSOP summons (chat mode)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o exit normal chat mode type Control-Q.  To exi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type Control-Q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arry D. Loisell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