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DES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Desk lets you organize your time with a monthly calendar and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ner to which you can add memo notes, maintain an address book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, manage files on your computer, and edit ASCII tex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quires an IBM compatible computer with an EGA or 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. If a mouse is detected, it is automatic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mouse by placing the MOUSE CURSOR on the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and clicking the LEFT button. In general,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eated as an ENTER key press, and the RIGHT mouse button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SCAPE key press. Also, you can press ESCAPE,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, to back out of any promp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Desk Main Menu contains the following options.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selections using the ARROW keys, press the highlighted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, or place the MOUSE CURSOR on the desired menu item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alendar and Weekly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takes you to a menu from which you can select sever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endar, and a weekly planner. Press R, or ESCAPE, 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, from the Calendar Menu to 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le i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isplay the (M)emo Calendar. A Monthly Calendar is presente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d memo notes. The month and year are initially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urrent DOS clock. You can scroll through the months (and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PAGE UP or PAGE DOWN keys, or by position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at the TOP or BOTTOM screen border and click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, or click the LEFT mouse button, to add memo no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onth's calendar. The BLUE editing cursor can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 by moving the MOUSE CURSOR and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can use the ARROW keys, ENTER, HOME, END,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GE DOWN to position the edit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notes you type will be automatically recorded for tha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d on disk in the default directory in files with .CA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: JAN95.CAL). Whenever you arrive at a month with mem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, your notes will be automatically displayed. Note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for EGA and VGA monitors are not interchangeabl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dapter can display a different number of lines on the scree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commas (,) and double quotes (") are not allowed in mem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haracters compromise the file structure of the memo not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, or click the RIGHT mouse button, when you are don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to the calendar. Use PRINT SCRN to get a printout. Press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lick the RIGHT mouse button, to 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how Calendar for the (Y)ear. This option presents a calend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year. The year is originally set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lock. You can scroll through the years by pressing PAGE UP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, or by moving the MOUSE CURSOR to the TOP or BOTTOM screen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ing the LEFT mouse button. The legal range of years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9 to 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year is last displayed becomes the default yea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Memo Calendar. Also, if you position the MOUSE CURSO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, and click the LEFT button, you will be presented with a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for that month and year (see option 1). Press PRINT SC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printout of the yearly calendar. Press ESCAPE,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, to quit the Yearly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Display the (W)eekly Planner. A Weekly Planner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The columns are divided into the five days of the work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N through FRI), and the rows are divided into nine hou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:00 AM through 5:00 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, or click the LEFT mouse button, to add notes to the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r. The BLUE editing cursor can be positioned by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and clicking the LEFT mouse button. Alternativel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OW keys, ENTER, HOME, END, PAGE UP and PAGE DOWN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cursor. Whatever notes you type will be automatically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n the default directory in a file called WEEK.CAL. Note ag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reated for EGA and VGA monitors are not interchangeab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mmas (,) and double quotes (") are not allowed in the mem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, or click the RIGHT mouse button, when you are don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to the Weekly Planner. Whenever you select this option, you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utomatically displayed. Press PRINT SCRN to get a har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ekly Planner. Press ESCAPE, or click the RIGHT mouse butt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how (T)ime of Day Clock. An analog clock showing the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s displayed, along with a calendar for the current DOS mon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uses the EGA graphics mode. Press ANY KEY, or ANY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)ddres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presents an Address Book Menu that allows you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ta base of names, addresses and phone numbers. The addres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CAL, is automatically created in the default directo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of 63 entries can be maintained. Press M, or ESCAP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mouse button, to 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(L)ook up an Address. The names in your Address Book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a name by number, or place the MOUSE CURSOR o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 the LEFT mouse button. When the address is display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he choice of editing the information. During edit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, or click the LEFT mouse button, to retain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, or the RIGHT mouse button, to cancel th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List (A)ll Addresses. The contents of the data bas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NY KEY, or the LEFT mouse button, to continu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, or press ESCAPE, or the RIGHT mouse button, to cance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PRINT SCRN to get hard copy of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(E)nter a New Address. Add a new name to your Address Book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for the information, and given a chance to edi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ress Book files, commas (,) and double quotes (")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(D)elete an Address. All the names in your Address Boo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You can select the name to delete by number, or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 on the name and click the LEFT mouse button. Press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RIGHT mouse button, to quit the dele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Desk (F)ile Manag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gives you convenient access to a number of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DOS utilities without having to quit the program. You can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r DELETE files, SORT directories by file NAME, EXTENSION,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, VIEW text file contents (using the PcDesk Editor described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ARCH for files on the current drive. The File Manager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 using the QuickPak Professional subroutine library from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Ridgefield,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can be selected by either clicking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lighted item, or by pressing one of the defin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RK a file for an operation, place the highlight bar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either press the ENTER key or double-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 Press ALT-M to mark all files, and ALT-C to unmark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".." token to go back one directory level.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of the File Manag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...... Enter the path name of a directory you want to view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doesn'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...... After you have marked your selected files,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arget directory where you want the file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...... After you have marked your files, enter the name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where you want the file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4 .. Enter the name of the directory you want removed.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not have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4 . Be sure you only mark the files you want to delet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CTRL-F4, the marked files are dele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...... Find all files on the current drive that match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enter. You can use DOS wild card characters (? and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...... Sort files in the directory by name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...... Sort files in the directory by extension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...... Sort Files in the directory by size (larg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...... Sort files in the directory be data (new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..... View ASCII text files (only) using the PcDesk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... Mark/Unmark the file on which the highlight bar is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do this with the SPACE bar, and by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M/C . Mark (M) or unmark (C) all the files in the directo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ed size of the marked files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..... Press ESCAPE, or click the RIGHT MOUSE button,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Manager and 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operation causes a DOS error (such as trying to delete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file), an error message will be displayed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nager screen. Press ESCAPE, or click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File Manager and 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 or (E)dit Tex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Desk also lets you view or edit ASCII text document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menu allows you to navigate to all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UP/DN ARROW KEYS, PAGE UP/DN, HOME/END or the MOUS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an item (selecting the ".." token moves you up on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items by pressing the ENTER key, or by double-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. If you press ESCAPE from the menu, you will get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at the bottom of the screen that lets you ente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. If you specify a filename that does not exis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if you want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ing cursor can be positioned anywhere by mov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ing the LEFT button. Use the UP and DOWN ARROW keys, 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CURSOR on the upper or lower screen border lines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button, to scroll the editing cursor. Use the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, or place the MOUSE CURSOR on the UP or DOWN arrow ICONS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button, to scroll to the next full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and RIGHT ARROW keys move the cursor along the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LEFT ARROW and CTRL-RIGHT ARROW give you a fast cursor. HOME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at the start of the current line, and END put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line. CTRL-HOME puts the curso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, and CTRL-END puts the cursor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, or F10, to end your editing session. If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document, you will be asked if you want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to save the document under its present filename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name. To bypass the file save, press ESCAPE agai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sked if you want to quit the document. The default answer is [N]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you press [Y]es, or ESCAPE, you will be asked for the nam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edit. Press ESCAPE again to 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2 to change the color of the text in the editor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o toggle the insert or typeover mode. The TAB key will in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over five standard spaces, but does NOT insert the ASCII TAB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er. Use the ENTER key to start new lines. If you togg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ing feature using the F12 key, the cursor will be al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column of the line above the current line. Use the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 keys to delete text one 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CONTROL-Y will delete the current line and pu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buffer. Text in the editing buffer can be insert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SHIFT-INSERT. To MARK a block of lines for cu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ing, press SHIFT-DOWN ARROW to highlight the lines (use SHIF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to unmark the lines), or highlight the text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use button and dragging the MOUSE cursor. Press ESCAPE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 edit. Press SHIFT-DELETE to cut the text in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IFT-INSERT to paste the text from the buffer into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offers a simple search and replace feature. Pressing F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you the prompt: SEARCH FOR. Press ESCAPE to cancel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enter the search string. Note that case is signific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you enter becomes the default target for the next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. For large files, all segments are searched. If the search is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, the line containing the string will be displayed as the top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, with the string highlighted. You will then be asked: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, where the default response is the current search string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or ESCAPE cancels the string replacement feature. If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tring, then that string becomes the default replacem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will not alter any special ASCII character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, but certain characters are treated in special ways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characters (ASCII 9) are displayed as single HARD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255). Control codes, such as NEW PAGE (ASCII 12), ar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quivalent control character in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dit a large file (approximately 30K bytes or more),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s is created in the default directory with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{@}R****, where the asterisk is the segment number. Press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to another segment. Depending on the densit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document, each segment can be up to 1500 lines long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your session, the original file is reconstructed, and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erased. If your document becomes so large that you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out of FREE work space (as reported on the prompt line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to save the file and then read it again. When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gain, it will be displayed in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7 sends the current document, segment, or marked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your printer. You can press ESCAPE to cancel the prin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press ESCAPE during printing to stop the process.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, file access error, or disk access error will caus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be displayed on the prompt lin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)nstructions for Pc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ext file PCDESK.DOC contains the instructions for PcDesk (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 reading the file). Press the UP and DOWN ARROW or PAG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rough the file. Alternatively, you can put the MOUS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r bottom border lines or arrow icons and press the LEF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through the instructions. Press ESCAPE, or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t the Instructions and 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Q)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Q, or ESCAPE, or the RIGHT mouse button, to qui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DOS. Have a great time getting organized with PcDe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Desk is distributed as Shareware. Feel free to shar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files with others. However, if you continue to use PcDes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he program by sending $15.00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Lindsa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05 Lyn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rwater, FL 34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you will receive the latest version of PcDes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let summarizing features in the program, one free upgrad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version of the program, and three months of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lephone or E-Mail. Please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