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S(1)                                                 SGM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mls - a validating SGML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GML System Confor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Standard ISO 8879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Generalized Marku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mls  [  -deglprsuv  ] [ -cfile ] [ -ffile ] [ -iname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mls parses and validates the  SGML  document  entit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..   and  prints  on the standard outpu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representation of its Element Structu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 (This  is  the  information  set which a struc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conforming SGML application should  act  up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e document entity may be spread amongst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files; for example, the  SGML  declaration,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declaration  and document instance set could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eparate file.  If no filenames are  specifi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mls  will  read  the  document  entity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  A filename of - can also be used to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file Write  a  report  of  capacity  usage to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is in the format of a RACT result.  RA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ference  Application  for  Capacity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the Proposed American National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ormance Testing for Standard Generalized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(SGL) Systems  (X3.190-199X),  Draft 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Warn about duplicate entity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Describe  open  entities  in error messages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always include the position  of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ly opened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file Redirect error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Show the GIs of open elements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ame Preten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ENTITY % name "INCLUD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  at  the start of the document typ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subset in the  SGML  document  entity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ed definitions of an entity are igno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will take precedence over any oth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ons  of  this  entity  in  the  document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S(1)                                                 SGM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.  Multiple -i options are allow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GML  declaration  replaces  the reserv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then the new  reserved  name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ment text of the entity.  Typically th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ent type declaration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ENTITY % name "IGNOR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ll use %name; in the status keyword 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  of  a  marked section declara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the effect of the option will be to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section not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Output  L  commands  giving the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Parse only the prolog.  Sgmls will exit after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he document type declaration.  Implies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Warn about defaul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Suppress  output.   Error  messages  will 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Warn about undefined elements: element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D  but  not  defined.   Also warn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referenc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Print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rnal entity resides in  one  or  more  fi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y manager component of sgmls maps a sequenc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n entity in three sequential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each carriage return character  is  turned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GML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each  newline character is turned into a recor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, and at the  same  time  a  recor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is  inserted  at  the 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  the files are 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identifier is interpreted as a list of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 by semi-colons.  A filename of -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standard input.  If no system  identifi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, then the entity manager will attemp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name using the public identifier (if there  is 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other  information available to it.  Notation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rs are not subject to this treatment.  This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 by  the  environment  variable SGML_PATH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semicolon-separated list of filenam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S(1)                                                 SGM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name template is a filename that may contain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ion fields; a substitution field is a % character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d  by  a single letter that indicat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.  If SGML_PATH uses the %S field  (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which  is the system identifier), then the entity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r will also use SGML_PATH to generate a filenam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dentifier that does not contain any semi-col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.  The value of a substitution  can  either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 or  it can be null.  The entity manager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of filename templates into a list of file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ng  for  each  substitution field and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emplate that contained  a  substitution  field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as null.  It then uses the first result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xists and  is  readable.   Substitution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ed  before  being used for substitution: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ames that were subject to upper case substit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d  to  lower  case;  secondly, the characters +,./: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 characters are deleted.  The  value  of  the 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 is  not  transformed.   The  values of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    A single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The entity's data content notation.  This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ll succeed only for external data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     The entity, notation or document typ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The public identifier if there was a public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r, otherwis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The system identifier if there was a system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r otherwis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    (This is provided  mainly  for  compatibilit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GML.)  A three-letter string chos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| With publ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+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No public  |   Device    |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identifier | independent |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+------------+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r subdocument entity | nsd        | pns         | v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SGML text entity   | gml        | pge         | v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entity           | spe        | ppe         | v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type definition   | dtd        | pdt         | 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process definition    | lpd        | plp         | v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vice dependent version  is  select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text class allows a public text display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but no public text display version wa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The  type  of thing for which the filenam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S(1)                                                 SGM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GML subdocument entity   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ntity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text entity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entity          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type definition  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process definition    l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following  substitution  field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unless a valid formal public identifier wa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Null if the text identifier in  the  formal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  contains an unavailable text ind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The public text class, mapp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    The  public  text  designating   sequence   (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) if the public text class is CHARSET,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wis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The empty string if the  owner  identifi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l  public  identifier  is an ISO owne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r, otherwis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The public text language,  mapped  to  lower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 the  public text class is CHARSE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    The owner identifier (with the +//  or  -//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p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The  empty  string  if  the owner ident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l public  identifier  is  a  registered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, otherwis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The public tex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The  empty  string  if  the owner ident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l public identifier is an  unregistered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, otherwis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V     The public text display version.  Thi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null if the  public  text  clas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a display version or if no version w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.  If an empty version was specified,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S(1)                                                 SGM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declaration for sgml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"ISO 8879:19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SET  "ISO 646-1983//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 Reference Version (IRV)//ESC 2/5 4/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SET  0 12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PUBLIC  "ISO 8879:1986//CAPACITY Reference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IZE DATATAG NO  OMITTAG  YES   RANK     NO  SHORTTA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    SIMPLE  NO  IMPLICIT NO    EXPLIC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  CONCUR  NO  SUBDOC   YES 1 FORMAL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  PUBLIC  "ISO 8879:1986//SYNTAX Reference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  PUBLIC  "ISO 8879:1986//SYNTAX Core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YES MODEL    YES   EXCLUDE  YES CAPACIT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SGML YES SGML     YES   FORMAL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   NO  UNPACK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emory usage of sgmls is not a function of the cap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points used by a document; however, sgmls  ca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ies significantly greater than the reference cap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environments, higher values may be  suppor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DO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s  that do not use optional features are als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ed.  For example, if FORMAL NO  is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ML  declaration, public identifiers will not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valid formal public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parts of the concrete syntax may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unned character number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ght bit characters can be assigned  to  LCNMST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CNMSTRT,  LCNMCHAR  and  UCNMCHAR.  Decl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that the syntax reference character s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SET   "ISO Registration Number 100//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MA-94 Right Part of Latin Alphabet Nr. 1//ESC 2/13 4/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SET   0 256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 substitution can be performed or no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ed both for entity names and for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short reference delimiters assig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 delimiter  set  or  no  short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S(1)                                                 SGM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erved name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antity set can be  increased  within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subject  to  there  being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 The upper limit on NAMELEN is 23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 limits on ATTCNT, ATTSPLEN, BSEQLEN, ENTL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LEN, PILEN, TAGLEN, and  TAGLVL  ar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ty  times  greater  than  the referenc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per limit on GRPCNT, GRPGTCNT, and GRPLV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3.   NORMSEP  cannot  be  changed.   DTAGLE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EMPLEN irrelevant since sgmls  does  no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TA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GML declaration may be omitted, the following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 will be im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!SGML "ISO 8879:19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SET  "ISO 646-1983//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 Reference Version (IRV)//ESC 2/5 4/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SET    0  9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2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2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 1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18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95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7  1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PUBLIC  "ISO 8879:1986//CAPACITY Reference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  PUBLIC  "ISO 8879:1986//SYNTAX Reference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IZE DATATAG NO OMITTAG  YES          RANK     NO  SHORTTA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    SIMPLE  NO IMPLICIT NO           EXPLIC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  CONCUR  NO SUBDOC   YES 99999999 FORMAL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INFO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xception that characters 128 through 254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 to  DATACHAR.  When exporting document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this range, an accurate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 half  of the document character set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declaration.   For  ISO  Latin-1,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SET   "ISO Registration Number 100//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MA-94 Right Part of Latin Alphabet Nr. 1//ESC 2/13 4/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SET   128 32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0 95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 1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is a series of lines.  Lines can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.  Each line consists of an initial comman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one  or more arguments.  Arguments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space, but when a command takes a fix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 the last argument can contain spac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ace between  the  command  character  and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S(1)                                                 SGM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.   Arguments  can  contain  the  follow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\     A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     A record e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|     Internal SDATA entities are bracket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nn   The character whose code is nnn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cord start character  will  be  represented  by  \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applications  will need to ignore \012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 into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sible command characters and arguments are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i    The start of an element whose gener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.  Any attributes for this element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with 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gi    The  end an element whose generic identifier is 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ata 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ame  A reference to an external data entity  name;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been defined using an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i    A processing instruction with data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me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ext  element  to  start has an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value val which takes  one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ue of the attribute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A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attribute  is  character dat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for attributes whose declared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 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ttribute is a notation name; n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been defined using a N  comman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 used for attributes whose decla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TY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ttribute is a list  of  general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.   Each  entity  name  will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 using an I, E or S comm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S(1)                                                 SGM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 for attributes whose decla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ITY o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KEN to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ttribute is a list of token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 for attributes whose decla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ame name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ame as the A command, except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a  data attribute for a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ename.  Any D commands will come after th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that  defines  the  entity  to 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, but before any &amp; or A commands  that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name nname.  Define a notation This command will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ded by a p command if the notation  was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public identifier, and by a s comm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 was declared with a system identifier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 will only be defined if it is to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d in an E command or in an  A  command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with a declared value of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ame typ 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 an  external  data  entity named 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typ (CDATA, NDATA or SDATA) and notation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will be preceded by one or more 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 giving the filenames generated by the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 from the system and public identifier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 command if a public identifier was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ntity, and by a s command if a system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r was declared for the entity.   not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 defined  using  a N command. 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specified for the entity using  D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external data entity will only be defin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be referenced in a &amp; command or in an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 for  an  attribute  whose  declared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TY o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name ty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an internal data  entity  named  ena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typ (CDATA or SDATA) and entity text tex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data entity will only be defined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d  in  an A command for an attribut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value is ENTITY o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ame Define a subdocument entity named ename. 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 will  be  preceded  by one or more 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the filenames generated by the  entity 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r from the system and public identifiers, by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f a public identifier was decl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ty,  and  by a s command if a syste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declared for the entity.  A subdocument 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S(1)                                                 SGM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only  be  defined  if it is referenced i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or in an A command for an  attribut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value is ENTITY o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ysid This  command applies to the next E, S or 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pecifies the associated syste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ubid This command applies to the next E, S or 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pecifies the associated public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applies to the next E or 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an associated filename.   Ther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e f command for a single E or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ystem identifier used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name The start of the  SGML  subdocument  entity  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me will have been defined using a 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ename The end of the SGML subdocument entity 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ine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the  current  line  number  and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argument will be omitted if only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has  changed.   This will be outp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l option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text  An APPINFO parameter of text was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GML declaration.  This is not strict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IS, but  a  structure-controlled  appl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  to act on it.  No # command will b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if APPINFO NONE was  specified.   A  #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occur  at most once, and may be prece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single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This command indicates that the document w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ing  SGML document.  If this command is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be the last command.  An SGML  doc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conforming  if  it  references  a  sub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ty that is not con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non-SGML characters in literals are  counted  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for the purposes of quantity and capacity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GML Handbook, Charles F. Goldf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 8879 (Standard Generalized Markup Language), 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Organization for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SGML was written by Charles F. Goldf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S(1)                                                 SGM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mls   was   derived   from   ARCSGML   by   James 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jc@jclark.com), to whom bugs should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