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CH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your PC to plan Real Estate investments.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f Real Estate should be a part of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mplate, you'll enter eight piec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, enter the purchase price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3, enter the closing costs on the loan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ance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4, enter the annual income you expect to 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ll B5, enter the number of years you expect to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6, enter as a percent the rate at which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value and the rental income to incre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ears you'll hold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7, enter the real estate commission you'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hen you sell the property (typically 4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8, enter the percentage of the property'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at you expect to finance with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9, enter the annual interest rate of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