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Value and Compound Val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4 Computer Handhol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originally developed on an IBM mainfr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to teach present value concepts in basic and advanced f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management courses at the university level.  I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BM PC and takes advantage of some of the function key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of the PC.  The program is distributed as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program can be copied and distributed for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st.  The user determines whether the program meets his/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had a chance to use and evaluate the program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you're trusted to either forward a payment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holders or to discontinue use of the program.  In either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copy the program for evaluation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costs for advertising and copy protection scheme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a greatly reduced cost.  Programs will rise or fall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me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donation for this program is $30.0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using the program for a college or high school cour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, the suggested donation from students is $10.00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Handhol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ola, PA 1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This is the standard software disclaim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that Computer Handholders, Inc. will NOT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s including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from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even when Computer Handholders, Inc. i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for such damages, or for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free to copy the Present Value and Comp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FINANCE, and documentation for their own use or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so long as no pric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re granted permission to freely copy th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istribute it to their members so long a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does not exceed $1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or High School Instructors may make copies for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l it to students for a price that does not exceed $10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ncludes a $6.00 donation to Computer Handholders, Inc.,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kette and $2.00 to the instructor for his/her ti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 to copy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club members are to be informed that this i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rogram and 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documentation are not to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distributed together on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are expected to pay for this program just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extbook and other course materials.  Copies made for 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ab may be made for a $6.00 per copy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may make additional copies (beyond the first $30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0.00 donation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donation, you will be a registered owner which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future updates at a nominal charge ($8.00 or les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Version 2.0 will be sent to you at no charge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Registered owners will receive answers to thei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concerning the use of the program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  Load your DOS disk into the machine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&gt; prompt finally arrives, type: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ware message will appear.  Press any key at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ll appear.  You are on your own to explo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S section of this documentation for 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"bootable" diskette, place your DOS diskette (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or 2.1) in the A Drive and the FINANCE diskette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 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DOS onto the FINANCE diskette an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have to use the DOS diskette to start (boot) up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used to solve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Home Mortg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Unpaid Balance of Loan After 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terest Paid and Amortization Schedule for Ye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Car and Personal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Savings Account Compounding Interes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One Deposit - Find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eriodic Fixed Deposits - Find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esired Final Value - Find Initial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Desired Final Value - Find Periodic Fixed Deposi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Simple Two Cash Flow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 Bond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alcuation of the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nual Bond Yield to Maturity (Rate of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ealized Yield With Different Reinvest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Duration and Elasticity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 Capital Budgeting Spreadsheet Analysis (NPV and I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apital Budgeting Posing Table 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ternal Rate of Return (IRR Using Proportional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s four time value of money formulas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ent Value of $1.00         PV = (1 +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ent Value of an Annuity of $1 per Period for  n 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 (1 +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Va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pound Value (Future Value) of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V = (1 +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pound Value of an Annuity of $1.00 per Period for  n 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 + i)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Va =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 is the periodic interest rate (daily, 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ly or annual) and  n  is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ost finance textbooks are still in the stone 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value tables that use annual cash flows and integ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( 5 or 6% instead of 5.65 or 6.25% ), you should st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on the time value of money that covers presen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value techniques.  An introductory chapter to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ing that covers Net Present Value (NPV) and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(IRR) should be read in order to use the capital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developed for use in a basic finance cl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versity.  As you use the program, its educational ro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evident.  The program will query you for information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blem and then present the answer. 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listing the setup and solution to the problem. 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ill show how all of the numbers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formula and the correct solution.  Based on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you can learn to work many of these problems with an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exponentiation (powers and ro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originally developed on a main fram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s the scrolling output that is associated with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doesn't have the nice "windowing" eff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come used to on the IBM PC.  However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ingle key selection from menus so moving ar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quite rapidly.  In addition, the program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control (although only two function keys F1 an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most programs the best way to learn the program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and start flailing away at the keyboard.  Si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, it shouldn't be hard to use. 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contain information that MAY (will probably) becom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s you learn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S Compatibility - This program uses system calls from DOS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it is upward compatible with 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BM Compatible Computers - This program does not empl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een tricks", but it does utilize BIOS (Basic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 calls to clear the screen and to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s the copyrighted part of the IBM PC. 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tible" of the compatibles (COMPAQ, ZENITH 150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n which this program has worked) provid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A plain jane MS-DOS system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covery From Mistaken Entries - The F1 key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.  The program will prompt you wit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for information pertaining to the probl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solve.  If you decide that you wish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o a previous question, you can "back u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question by pressing the F1 key until you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ppropriate question.  Unfortunate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swer all of the question from that point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finition of Simple and True Interest Rates -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 rate is used to compute the periodic rate (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, monthly, quarterly, etc.) that is used for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over time.  The simple annual rate (SAR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annual percentage rate (APR) when a loa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is involved.  The true annual rate (TA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annual interest rate after compounding (reinv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est periodically.  With annual compounding the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AR are equilvalent.  Consider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vings account has a simple annual rate (SAR) of 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bank compounds interest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true effective annual yield (TAR) on this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?  First, find the monthly rate by dividing 6%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.  Take this rate and put it into the compoun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.00 formula (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+ ---)   =  1.0617 or 6.17%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n Calculations - When working with loans, remembe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he Loan Amount is equal to the Present Value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he Unpaid Balance of a Loan at ANY point in its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the Present Value of the REMAINING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an Amortiz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home mortgage section will only do a single year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) amortization schedule. (Can you imagine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of amortization schedule going by on the scre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terested in the amortization schedu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year, use the Interest Paid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 for Year N option on the Home Mortg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car loan and personal loan section is meant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loans (5 years or less).  Therefore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mortization schedule of the loan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re masochistic) want the COMPLETE 30 year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 of the mortgage,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amortization schedules will take into acc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of the year that you started making pay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th a little brain power, the home mortgage section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ing spreadsheet and the IRR section will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loa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internal rate of return (IRR) requires a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to its calculation because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s are polynomial equations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polation and extrapolation techniqu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rtional triangles approach in order to trian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o the IRR value.  This may take a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terations.  This section of the progra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he proportional triangle approach to studen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the IRR section is not meant to calculate the IR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flows where multiple IRRs are present.  Multiple I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whenever there are a number of negative cash (outf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s in a problem.  Generally, there will be an IR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sign for the cash flows.  Avoid giving the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a set of cash flows with more than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flow.  In fact, the program works bes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negative cash flow and that cash flow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ZERO.  Remember when using IRR to ALWAYS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CASH FLOW into PERIOD ZERO.  Period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ly uninitiated 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f the Present Value and Compund Valu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preadsheet section will have data bank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ill be able to save and recall spreadshe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size of a spreadsheet will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spreadsheet will have improved data entry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of the Capital Letter Queries (This is a resid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frame program - All Capitals)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mixed case.  It is about two-thi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now (1200 out of 18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ny user reported bugs will be fixed.  Any us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advertisement only if you are interested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on the IBM PC and use either the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perSoft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in FORTRAN. (Yes Virginia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ld FORTRAN fossils around.)  FORTRAN has been co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gramming scrap heap and looking at the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compilers, it is easy to see why.  FORTRAN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se compilers cannot provide a user friendl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ice the single key entry, numeric and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unction key control in this program. 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ard for you to inadvertantly hit the wrong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numeric data.  Even if you do, the F1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ogram in FORTRAN and would like to hav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deo screen and the keyboard (better than BASIC)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, draw rectangles on screen, clear selected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n the screen, scroll output so it doesn't ru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, a proper continuation (PAUSE)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control, cursor control based on row/colum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umn/row found with some packages, general DOS/BIOS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the numlock and capslock keys, contro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screen page control (with color graphics adap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he FORTRAN library for you.  (You can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at the LINK step of the compilation. 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in your program and make sure that the PC LINKER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lso include financial routines (present value and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unctions), screen setup routines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provided (Se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of the FINANCE program which uses these rout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tistical routines (mean, variance, correlation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 and simple linear regression).   We ev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eks, pokes, get time, get date, and som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hat Microsoft forgot, which SuperSof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V3.2            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V2.0             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oft V1.0                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oft V2.0                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braries are NOT user supported.  That is why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The $8.00 for the demo can be appli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price.  If you are a Pennsylvania resid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6% state sales tax. 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Handhol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ola, PA 1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is an invoice on page 8 that you may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records or purchas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Handhol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ola, PA 1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it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Qty       Price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Value Finance Program      1       $30.00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rporate Copies                $10.00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(Direct Purchase)                  $10.00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(Faculty Purchase)                 $ 6.00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PC Lab                              $ 6.00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State Sales Tax  6% of SUBTOTAL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 Residents Only)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or Money Order Payable to: Computer Handhol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 A Copy Of This Invoice For Your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gram - All Capitals)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mixed case.  It is ab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