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2.0   7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ANSI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lter ANSI and or AVATAR video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FILT.EXE is a simple utility that excepts 1 or 2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FILT.EXE to displays the contents of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SI and or AVATAR vide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FILT ace_s.cap ace_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FILT.EXE to displays the contents of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SI and or AVATAR video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write the output to the file ACE_S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