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la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 F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v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1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1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1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1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1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