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 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29/92  -  Fixed a bug that would not allow revers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ochrom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