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</w:t>
      </w:r>
      <w:r>
        <w:rPr/>
        <w:t>M I C R O S C A N   2 . 0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</w:t>
      </w:r>
      <w:r>
        <w:rPr/>
        <w:t>The shareware SSTV &amp; FAX program for the IBM-PC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</w:t>
      </w:r>
      <w:r>
        <w:rPr/>
        <w:t>(c) Copyright 1995 CombiTech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</w:t>
      </w:r>
      <w:r>
        <w:rPr/>
        <w:t>Morelstraat 60, 3235 EL Rockanje, The Netherland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This program may be copied in its original integral form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nable printing to any kind of printer, all special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s except formfeed (12), and all graphic symbo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ctures have been removed from this document. Some cod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replaced with the following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up}   arrow up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down} arrow down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ocument is formatted to be printed double-sided, with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 per page. Every new page is preceded by a form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the following command to print this man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MSCAN-EN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INSTALLATION  . . . . . . . . . . . . . . . . . . . . .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 Installing the MSCAN software . . . . . . . . . . . .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 Installing the Multiscan interface  . . . . . . . . .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 Installing the Microscan interface  . . . . . . . . .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4 Adjusting the hardware (Multiscan only) . . . . . . .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5 Computing the calibration factor  . . . . . . . . . .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OPERATION . . . . . . . . . . . . . . . . . . . . . . .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 Screen layout . . . . . . . . . . . . . . . . . . . .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 Selecting the program mode  . . . . . . . . . . . . .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 Loading and saving pictures . . . . . . . . . . . . .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1 Setting the path  . . . . . . . . . . . . . . . . .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2 Loading a picture from disk . . . . . . . . . . . .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3 Loading a picture from the auto directory . . . . .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4 Loading a picture from memory . . . . . . . . . . .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5 Loading a standard image  . . . . . . . . . . . . .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6 Loading a picture from the Iris videodigitizer  . .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7 Saving a picture to disk  . . . . . . . . . . . . .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8 Saving a picture to memory  . . . . . . . . . . . .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 Text editor . . . . . . . . . . . . . . . . . . . . .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 Receiving and transmitting pictures . . . . . . . . .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.1 Receiving pictures in SSTV modes  . . . . . . . . .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.2 Transmitting pictures in SSTV modes . . . . . . . .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.3 Receiving pictures in FAX modes . . . . . . . . . .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.4 Transmitting pictures in FAX modes  . . . . . . . .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6 Processing pictures with the toolkit  . . . . . . . .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7 Managing the spectrum . . . . . . . . . . . . . . . .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I - TECHNICAL INFORMATION  . . . . . . . . . . .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tart- and stoptones  . . . . . . . . . . . . . . . . .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Troubleshooting . . . . . . . . . . . . . . . . . . . .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II - MODE DESCRIPTIONS . . . . . . . . . . . . .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STV  . . . . . . . . . . . . . . . . . . . . . . . . .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FAX . . . . . . . . . . . . . . . . . . . . . . . . . . 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CAN 2.0   Copyright 1995 CombiTe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biTech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relstraat 60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235 EL  Rockanje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Netherlands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/Fax: +311814-425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ustralia           Kevin Cavanagh VK4SP, 222 Brisbane Valle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 New Zealand       Highway, Wanora, Queensland 4306, Tel/Fax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+61-74-64395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gium             Spitz telecom, P. Verhaegheplein 15, 83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ruges, Tel: 050-353639, Fax: 050-3539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nmark             Norad Tele-center a/s, Frederikshavnsvej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74, DK-9800 Hj rring, Tel: 98909999, Fax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989099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rmany             Garant-Funk, Kommerner Str. 119, 5387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uskirchen, Tel: 02251-55757, Fax: 02251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592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serland         ALINAG, Dammweg 53, 5000 Aarau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el: 064-227066, Fax: 064-2412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ted Kingdom      AMDAT, 4 Northville Road, Northvil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ristol, BS7 ORG, Tel: 01179-699352, Fax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01179-8722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raphics Interchange Format(c) is the Copyright proper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mpuserve Incorporated. GIF(sm) is a Service Mark Proper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mpuserve Incorpo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CAN 2.0 is a program for receiving and transmitting SSTV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 images. For convenient operation, MSCAN 2.0 require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-compatible computer with at least a 80386 processor, SVG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capable of displaying in truecolour and a Microso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 mou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CAN is available in two versions: one for the Multi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, and one for the Microscan modem. When a descriptio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nual is only intended for one of these versions,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d with '[Multi]' or '[Micro]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scan [Multi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ultiscan modem consists of two boards (one for recei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ne for transmitting) which can be connected to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. The receive board can also be used stand-alone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scan uses a high-quality PLL circuit for decoding a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ewave generator for generating signals. This ensur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st pictures even under worse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can [Micro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very simple interface circuit which consists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OPAMP for decoding signals. Signals are generated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C speaker. This interface is also known as HAMCOMM or JV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 interface. The Microscan version is also distribut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. When a description in this manual only refer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areware version, it is marked with '[share]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parts of this manual only apply to the receive &amp; transm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RX) version of MSCAN, these parts have been mark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[TX]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CAN is a unique program. No other program offers the mult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de of multitasking possibilities you will find in MSCA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you are transmitting or receiving a picture, M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s you to load another picture, or digitize it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lay it with text. To make all of this possible, MSCAN 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of the advanced (often not used) features your comput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 adapter and mouse have to offer. It is ther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solutely necessary that these parts have a high degre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ity and that MSCAN will not be influenced by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program which would be present in memory (so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dent progra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CAN consists of two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CAN.EXE - the main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CAN.CNF - the configuration and regist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 Installing the MSCAN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S.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memory manager like QEMM, EMM386 or 386MAX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ed in your computer, then disable it first. On some P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managers can greatly influence timing. This can c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CAN to function incorrect or even not at all! You can di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 the memory manager by placing the text 'REM ' in fro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the command is placed in your AUTOEXEC.BAT or CONFIG.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Then restart your computer and run MSCAN and check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 functioning. If all is ok, then enable the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er, reboot your system and run MSCAN again. If you det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problems, or a degraded picture quality, then you can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is memory manager while running M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SCAN software is supplied on floppy disk which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d to the computer hard disk before use. At the DOS 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D \M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\M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copy the software from the distribution disk to this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, e.g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A: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the software can be used it must first be configu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ter the calibration menu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SCAN /C      followed by a &lt;Enter&gt;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umber of questions will be asked in sequence, with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the current status is reported (...). If you do not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ange a parameter a simple &lt;Enter&gt; is su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VGA chipset 1=Trident 8900D  4=ET4000(VESA)  5=PVGA1/WD90Cxx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=Cirrus  8=VES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...)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chipset which is present on your graphics adap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MSCAN does not support your chipset select VESA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question will then be ask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=standard VESA  1=hybrid#1  2=hybrid#2  (...)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standard. If you do not get the correct image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, then try starting MSCAN again with the hybrid#1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ybrid#2 settings. It is possible that your graphics adap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s a VESA driver to be loaded in order to be VES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Multi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Multiscan the next question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trum calibration factor low  (...) 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trum calibration factor high  (...)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 previous version of MSCAN, enter the same valu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which are displayed in the configuration menu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version. The calibration factors are used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ibration of the spectrum, and interrelated to this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ibration of the demodulator. If a ready built unit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ught the figures will already have been entered fo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face. They should not be changed unless the unit i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alibrated. Unless you need to change these values sim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Micro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Microscan version you can now select which typ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face you want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X interface 1=DTR+/RTS-/PTT  2=RTS+/DTR-  (...)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Microscan and HAMCOMM interface select type 1.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lder) JV-FAX interface, which has no PTT connection,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 port 1/2  (...)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serial port number on the PC to which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ed your hardware. Only port 1 and 2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 program mode 1=SSTV B&amp;W  2=SSTV Wraase  3=New SSTV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=B&amp;W-FAX  5=Colour FAX  (...)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initial program mode. MSCAN will auto-selec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after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X display sequence 1=1  2=2  3=1&amp;2  (...) 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X display sequence 1=1  2=2  3=1&amp;2  (...) :               [TX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questions allow you to determine the default receiv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t screen settings in the SSTV modes. You can alw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se settings afterwards in the program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path to picture directory :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directory in which you want to store your SSTV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 pictures. You may choose for example the current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.\) or a directory named 'picture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ystal calibration factor  (...)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new SSTV and FAX modes rely heavily on synchronis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transmitter and receiver, for this the PC ha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 to precisely set timing. Therefore you will hav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ibrate the PC. The computed correction factor (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Computing the calibration factor') can be entered here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already computed this factor for a previous vers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enter the old factor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to be transmitted  (...) :                         [shar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shareware version of Microscan you can now ente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sign which is transmitted with every pi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 Installing the Multiscan interface                  [Multi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install the Multiscan interface by connecting it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itable radio and to an unused serial port on the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dio conn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n 1     -    transmit audio (connect to MI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put of transmitte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n 2     -    ground conn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n 3     -    receive audio (connect to audi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utput of receive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n 5     -    PTT (connect to PT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ansmit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conn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n 2     -    Receive Data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ulti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n 3     -    Transmit Data to Multi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n 5     -    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 Installing the Microscan interface                  [Micro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 not have a Microscan-like interface, you will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uild one yourself. Please refer to the Microscan schem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c. Connect CN1 to the serial port of your PC (COM 1 or 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. Connect your receiver to 'audio in', and your transmi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ic or line input) to 'mic input'. Connecting the PT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ion to the PTT input of your transmitter will en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CAN to remote control it. Now connect the wire labe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speaker' to one of the speaker terminals of your PC. Conn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ire labelled 'ground' to the chassis of the PC. Check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diosignal which is applied to your transmitter and ad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volume with R3. If the sound is weak and distor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 the 'speaker' wire to the other speaker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MODULA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                                       RS-232 P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(25p) (9p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� </w:t>
      </w:r>
      <w:r>
        <w:rPr/>
        <w:t>/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���</w:t>
      </w:r>
      <w:r>
        <w:rPr/>
        <w:t>Ĵ&lt; ����� DTR (20)  (4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    � </w:t>
      </w:r>
      <w:r>
        <w:rPr/>
        <w:t>\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</w:t>
      </w:r>
      <w:r>
        <w:rPr/>
        <w:t>\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</w:t>
      </w:r>
      <w:r>
        <w:rPr/>
        <w:t>100n         3� \7   1N414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dio �����Ĵ��������������Ĵ  \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   �  ��   �          �741&gt;���������� DSR (6)   (6)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��    ����</w:t>
      </w:r>
      <w:r>
        <w:rPr/>
        <w:t>Ĵ  /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� �    �   </w:t>
      </w:r>
      <w:r>
        <w:rPr/>
        <w:t>2� /4   1N4148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   � �    �    �</w:t>
      </w:r>
      <w:r>
        <w:rPr/>
        <w:t>/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   � �    �      �    �</w:t>
      </w:r>
      <w:r>
        <w:rPr/>
        <w:t>\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10n  � �    �      ����Ĵ &gt;����� RTS (4)   (7)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���    �           �</w:t>
      </w:r>
      <w:r>
        <w:rPr/>
        <w:t>/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�</w:t>
      </w:r>
      <w:r>
        <w:rPr/>
        <w:t>100k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nd ������������������������������������� GND (7)   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TT-CIRCU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TT 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     </w:t>
      </w:r>
      <w:r>
        <w:rPr/>
        <w:t>1k          1N414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\�   �����Ŀ   � /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</w:t>
      </w:r>
      <w:r>
        <w:rPr/>
        <w:t>Ĵ     ���Ĵ&lt; ������� RTS (4)   (7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/�   �������   � \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BC547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nd 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ULA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00n   2k2         2k2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  �����</w:t>
      </w:r>
      <w:r>
        <w:rPr/>
        <w:t>Ŀ     �����Ŀ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aker ���Ĵ��Ĵ     �����Ĵ     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 (1)      ��  �������  �  �������   �      � 1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           �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        �����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        �����   � �</w:t>
      </w:r>
      <w:r>
        <w:rPr/>
        <w:t>&lt;��� mic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           �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</w:t>
      </w:r>
      <w:r>
        <w:rPr/>
        <w:t>100n       � 100n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        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nd  ������������������������������������������� g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c (2)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1) connect to speaker terminal with strongest sig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2) connect to PC chass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C's ceram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nterface is designed to be used with the Micro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MSCAN, and is equipped with a PTT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4 Adjusting the hardware (Multiscan only)             [Multi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CALIBRATION OF THE (DE)MODULATOR IS NOT REQUIRED IF A BUIL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ESTED UNIT HAS BEEN BOUGH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using the program and matching hardware you may hav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just a few things. For adjusting the demodulator a softwa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ach is used. The demodulator can be found on the Mult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 receive board. The modulator uses a hardware adjust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means of adjustable resistors. The modulator is plac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ransmit board of the Multiscan. The adjustment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 in connection with tolerances in the used 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ibrating the demod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ibration of the demodulator should only be required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just completed building the interface unit or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 any parts. If you have bought a built uni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ftware should already be calibrated for the interfa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calibrating the demodulator you are in fact adjus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to match the characteristics of the hardware (sof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e calibration). Calibration should be done using a t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or which has an adjustable frequency. It is how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so possible with the help of another amateur st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following steps for calib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Switch the program to a SSTV mode and press the spectru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Apply a 1200 Hz tone to the audi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 of the Multiscan. A bar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ar in the spectrum. In the top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ght corner the frequency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, this will have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00. You do this by clicking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wer and  higher menu buttons. With these you can shif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ntire spectrum downwards or upwards. The bar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w be positioned exactly under the syncindic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 Apply a 2300 Hz tone. To ge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equency '2300' displayed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trum use the  expand and  shrin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tons to expand or shrink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ire spectrum. The bar will now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itioned above the right mark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dot on the righ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  When ready repeat the entire procedure again. Now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 the calibration factors to the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the sav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 not have access to a tone generator you can also a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amateur to transmit the tones for you, if he also 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CAN this will be no problem since the program has a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 for this purpose. In this case simply conn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scan to the audio output of your rece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also possible to calibrate the demodulator using a high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lity SSTV signal. This will however give a less ex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. The procedure for calibrating using an SSTV signal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 much differen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Apply the SSTV signal to the Multiscan. Use the  low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 higher buttons to get a good synchronization (12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z adjustment). You will now see a bar und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ncindic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Use the  expand and  shrink buttons to get the r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eyshades in the picture. These values have to be spre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over the 1500-2300 Hz part of the spectrum (betw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wo mark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 You can now store the acquired calibration factors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nfiguration file using the save butt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ibrating the modulator [TX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ibration of the modulator should only be required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just completed building the interface unit or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 any parts. If you have bought a built uni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ulator should already be calib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dulator is calibrat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Switch the program into the transmit mode by clicking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X indicator. The indicator will now show T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Enable the spectrum by clicking the spectrum menu butt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uttons 1200, 1500 and 2300 allow you to generat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nes 1200, 1500 and 2300 H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 Select the tone 1200 Hz. Measure the frequency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gnal that the modulator generates. You can do this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utput of the board. The outputlevel can be adjus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R4 on the Multiscan transmit board. If your cou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not sensitive enough you can also measure the sig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R3. Adjust the frequency with R7 to exactly 1200 H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  Now select a tone of 2300 Hz. Adjust the measu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equency with R6 to exactly 2300 H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  Repeat the previous procedure. The modulator is n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cisely calibrated. When you now select a ton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500 Hz you should measure this frequency at the outpu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deviation of a few Hz is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)   Press your right mousebutton to leave the spectrum mod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click the TX indicator twice to switch back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eiv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 not possess a frequency counter you can also sim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t the signal and ask another amateur to measure i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. If this amateur also uses MSCAN then this is easy: 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has to press the spectrum button and read the dis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qu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5 Computing the calibration 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cise timing is vital for especially the new SSTV and F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s. A slight deviation in the crystal frequency of the P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esult in bad synchronization (picture skew)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ing pictures. If you detect this picture skew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ing 'commercial' FAX stations (i.e. calibrated station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he crystal in your PC will have a slight deviation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ation can be compensated with the calibration fact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is entered in the configuration menu. This is done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metho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Switch the program to FAX mode by clicking on the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 indicat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Select the param menu and use the +lpm and -lpm butt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receive a picture without ske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Click on the calib button and confirm by clicking cali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 Repeat steps 2 and 3 until you cannot detect any sk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ware that commercial stations can transmit skewed pictur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not caused by deviation in linetime but simply be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one placed to chart askew in the FAX machine! A go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ive is to use a timepulse station (look around 10 MHz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will transmit a bleep e.g. every second. These blee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as small lines on your screen. When your calibra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k, these lines must appear directly under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[pictur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tart the main program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SCAN     followed by &lt;Enter&gt;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will enter the default mode which was def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 Screen lay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SSTV modes most of the screen is filled with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s, numbered 1 (left) and 2 (right). These screen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display incoming and/or outgoing images. Below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14 memories are displayed. Since FAX modes require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high-resolution pictures, here only one big scree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[pictur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bottom of the screen you can see the console, whi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 up of the spectrum, the indicators and the menu 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ectrum shows the in- or outgoing audiosignal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trum contains a sync-indicator. When a correct synchron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ation is established this indicator lights up. In SSTV m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ee three markers at the bottom of the spectrum, the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the frequencies (from left-to-right) 1200, 1500 and 23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z. In FAX modes the 1200 Hz marker is omitted since it ha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. The other two markers either mark 1500 and 2300 H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800 Hz shift or 1750 and 2050 Hz for a 300 Hz shi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console of MSCAN you can find both (menu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s and indicators. Menu buttons are visibl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wer part of the console and make up the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ors can have a display function only, or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both a display and button function.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ter case 'pressing' an indicator will activa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sponding function, or will select a new setting.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press' a button or indicator by positioning your mousepo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 it and click your left mousebutton. Some indicators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than one function, by repeatedly clicking on the indic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r other functions or settings are shown. A function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will become active when the indicator is not chan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one second, or when another indicator is clicked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(and middle) mousebutton have an escape function and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d to leave a (sub)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 Selecting the program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&amp;W SSTV -&gt;  Wraase  -&gt; New SSTV -&gt; B&amp;W FAX  -&gt; Col FAX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right of the spectrum you can find the program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or, which shows the current program mode (like SSTV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). Clicking on it selects another program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 Loading and saving pi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load a picture from disk, from the auto directory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one of 14 memories (which are in fact stored on disk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CAN will load pictures in GIF and JPEG format. Beca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igh datacompression pictures will always be saved in JPE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. Pictures can be loaded and saved at all times, 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receiving or transmitting another picture. A picture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loaded into the entire screen or just to a part of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alled a box). In the same way the entire screen or jus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of it can be saved. MSCAN will automatically sca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tures to fit in a screen or box. In b&amp;w modes pic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urs will be translated to grey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1 Setting the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icture   -&gt;    Path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you can temporary change the path to the pic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which you entered in the configuration menu.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is used when loading or saving a picture from/to 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electing Path a cursor will be visible, you can 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new path, e.g. 'a:' to read a picture from disk a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2 Loading a picture from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icture   -&gt;  diskLoad  -&gt;   screen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box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multi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delete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ing on the mode you are in, you will be able to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1 or screen 2, or only one screen. If you do not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icture to fill the entire screen but just a por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, select box. Press the left mouse button to select the 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corner of the box, then drag the box to size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 the left mouse button. The picture will be load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ts within the selected box siz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r selection a cursor will appear: you can now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 of the picture to be loaded, or press &lt;Enter&gt; or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button and pick a file from the directory. Use the {up}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down} buttons to show mor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load multiple pictures, select multi. In SST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s MSCAN will now load pictures to screens 1 and 2 altern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y. When transmitting, picture load is synchroniz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ture transmission. When both screens are select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ssion, this feature enables you to transmit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ture in a row. Pictures are loaded alphabetically, sta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picture you selec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FAX modes a collection of small pictures will be show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ross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delete button if you want to delete a picture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loaded a picture previously and not leav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ture menu, the name of this picture will be showed now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use this name, or enter a new one, or press &lt;Enter&gt;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mousebutton to pick a picture from the directory.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up} and {dpwn} buttons to show mor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3 Loading a picture from the auto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icture   -&gt;  Autoload  -&gt;   screen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box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multi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delete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orks exactly the same as loading a picture from dis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the picture is not loaded from the picture directory (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menu) but from the auto directory. This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where pictures are stored that are receiv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STV or FAX aut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4 Loading a picture from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icture   -&gt;  memRead   -&gt;   screen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box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tures which are stored in memory are in fact stored on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special format. This format enables the picture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ed and saved very fast and without loss of information d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mpress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cedure to load a picture from memory is almost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loading a picture from disk. The only difference i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 not have to enter a name, but immediately can pick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from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howmem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SSTV modes you can see 14 little boxes in the lower par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. These boxes display the contents of all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ies. To (re)load these boxes with the content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ies press the menu button showm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5 Loading a standard 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icture   -&gt;   Image    -&gt;   screen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umber of images are available in MSCAN. You can use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ges for testing or just for a backgrou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ing on the mode you are in, select screen 1 or screen 2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only screen and then pick the desired image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There is one special image called spectru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ing this image will copy the current spectrum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screen. You can use this to show your oppos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on his spect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6 Loading a picture from the Iris videodigiti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igitize  -&gt;   screen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box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multi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input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 unique features of MSCAN is that you are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gitize video-images just as easy as loading picture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, even when receiving or transmitting a picture!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 to do this the optional Iris videodigitizer ha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ed in your P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cedure to digitize a picture is almost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ing a picture from disk. Just select the desired screen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 and the picture will be digitized and loaded. Use inpu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either the composite or the S-VHS/Hi-8 input. The mult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works the same as that when loading a picture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. The FAX modes have no multi command availab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gitiz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7 Saving a picture to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icture   -&gt;  diskSave  -&gt;   screen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box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ing on the mode you are in, you will be able to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1 or screen 2, or only one screen. If you do not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ave the entire screen but just a part of it, select box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left mouse button to select the top left corn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x, then drag the box to size and press again the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button. After your selection a cursor will appear: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now enter the name of the picture to be saved. If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is name already exists, you will be asked if it is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overwrite this file. Select overwr if you want to, or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 if you want to enter a different name. The pictur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be saved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8 Saving a picture to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icture   -&gt;  memWrite  -&gt;   screen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box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cedure to save a picture to memory is almost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saving a picture to disk. The only difference is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have to enter a name, but immediately can pick a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 Text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CAN has a built-in screeneditor which can be used even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ing or transmitting a picture. Simply type a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your keyboard and it will be placed at the position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marked by the textcursor. You can move the cursor a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cursor keys on the keyboard. The curso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ppear if during 5 seconds no character has been typ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a key will make the cursor visible again.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also control the position of the curs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Home&gt;         moves the cursor to the top-left corn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d&gt;          moves the cursor to the bottom-right corn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&gt;+&lt; &gt;     moves cursor to the right of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&gt;+&lt; &gt;     moves cursor to the left of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Backspace&gt;    moves the cursor one position to the lef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rases that pos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Del&gt;          clears screen and moves the cursor to the top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ft corner of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Tab&gt;          only for SSTV modes: moves the curso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ther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ontrol the character's size and colour by clicking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ntsize and -colour indic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   s   m   l   t   s   m   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ntsize indicator shows which size is selected: tin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, medium or large. If the indicator is blu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will show transparent on the screen,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or is black the characters will erase the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   c   c   c   c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|   |   |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|   |   |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|   |   |   +-  bl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|   |   +-----  g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|   +---------  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+-------------  bla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--------------- 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ntcolour indicator shows the colour of th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TX] In B&amp;W modes coloured characters will be transmit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corresponding grey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 Receiving and transmitting pi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CAN will be in RX mode after startup. Click on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indicator to select the mode which you want to us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or transmit pi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.1 Receiving pictures in SSTV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ck on the mode indicator, which is to the righ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 indicator, to select the desired SSTV m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&amp;W SSTV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7.2 -&gt;  8  -&gt; 16  -&gt; 32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aase SSTV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4 -&gt; 48 -&gt; 96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SSTV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1 -&gt; M2 -&gt; S1 -&gt; S2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screen that you wish to use to display the recei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tures, by clicking on the display sequence indicator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find this indicator to the right of the larg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or. It has four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X -&gt; X2 -&gt; 12 -&gt; XX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X   display pictures on screen 1 (lef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2   display pictures on screen 2 (righ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   display pictures alternating on both scree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X   pictures are not displayed, reception is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ming SSTV signals will now be displayed fully automatic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lected screen(s), leaving MSCAN available for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s. Should manual control of reception be required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indicator to the left of the message indicator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button param. The indicator has multiple func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ing on the SSTV mode. Each function can be selec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cking one or more times on the indic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B&amp;W and New SSTV m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op -&gt; cls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Wraase SSTV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gb -&gt; top -&gt; cl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gb  only available in Wraase mode: kicks r-g-b sequence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ur back (causes the colour of the receiving pict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hange), pressing the &lt;Ins&gt; key has the same eff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  start reception at the top of the screen, pressing bo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&lt;Ctrl&gt; and &lt;Home&gt; keys has the same eff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s  does the same and also clears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 SSTV mode has an extra indicator, which is positio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right of the mode indic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yn -&gt; lin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setting is syn(chrone), which meanse the recep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icture is started after receiving the frame startpulse (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S code). After that reception is fully synchronous an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until the next startpulse is received. In lin(e)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line is written after receiving a linesync pulse,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in B&amp;W SSTV modes. This mode is more sensitive to noi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can be useful in the next c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If the receiving signal is not crystal-controlled (li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a taperecorder) synchrone mode will no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If a startpulse is not received ok the receiving pict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be shifted to the left or the right. Selecting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 for a second to achieve line synchronisation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switching back to synchrone mode will positi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t of the picture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aram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ram menu button's functions also depend on the sel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STV mode. In both the B&amp;W and Wraase SSTV modes click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 button toggles between manual and autosync mode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mode is default. In this mode every line is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reception of a linesync pulse, and every imag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ed after reception of the framesync pulse. If signal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y noisy and thus no synchronisation is achieved, sele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osync mode will make reception less sensitive to noi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looking 'intelligent' to the synchronization of the SST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l, display of received images will improve, whi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pecially helpful in the Wraase colour SSTV mode to prev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ursync hickups. This mode however only works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tting stations have correct ti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New SSTV mode clicking the param menu butto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anoth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aram    -&gt;   + lpm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- lpm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left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right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RGB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auto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temporary change the linetime by clicking on the +lp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-lpm menu buttons. Move reception to the left or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by clicking on the corresponding buttons. Click RGB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col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auto' command activates the auto mode. In this mode M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starts reception in both screens and sav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tures in the auto directory afterwards, using the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mddhhmm (month|day|hour|minu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.2 Transmitting pictures in SSTV modes                  [TX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ck on the mode indicator, which is to the righ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 indicator, to select the desired SSTV m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screen that you want to transmit by clicking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x display sequence indicator. You can find this indicato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ight of the rx display sequence indicator. It has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X2 -&gt; 12 -&gt; 1X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2   use screen 2 (right) for transmis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   use both screens alternating for transmi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X   use screen 1 (left) for transmi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click on the RX/TX indicator to start the transmiss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ransmission will stop automatically at the end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ture (indicated by the message 'auto stop'). By clic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ice on the RX/TX indicator transmission will be continuou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icture(s) will be transmitted fully automatic, lea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CAN available for other tasks such as preparing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icture or adding text to the pictur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ck on the RX/TX indicator until it shows RX if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 the trans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.3 Receiving pictures in FAX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ully understand the operation of some functions in the F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s, first the terms 'scrolling' and 'endmarker'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able to display long FAX pictures which can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on the standard full screen size, MSCAN 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ing (vertical movement) of a picture, which enabl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 of the picture to be shown. This scrolling is done mos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. Only when the cursor is visible, no scrolling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 place (unless the cursor itself is mov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dmark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dmarker is used to mark the lower border of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ture. The endmarker works mostly automatic. When a F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ge is received and reception is stopped (in auto mod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one automatically) the endmarker will be placed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received line, the same is done after for exampl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ture is loaded from disk. Processes like transmitting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 use the endmarker to determine the end of a pictu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dmarker is displayed as a black &amp; white chequere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ck on the mode indicator, which is to the righ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ndicator, to select the desired FAX mod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ce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B&amp;W F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20     180     240     60      90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colour F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240     360     120     180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dicator shows the number of lines per minute (LPM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desired IOC by clicking on the IOC indicator,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o the right of the mode indic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B&amp;W FAX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88   576   864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colour FAX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88   204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dex Of Cooperation indicates the aspect ratio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ture. When you select 360 LPM automatically an IOC of 20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right of the IOC indicator you will find the shi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800   300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difference between the frequency for black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quency for white vide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TX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ransmitting a shift of 800 Hz is automatically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b&amp;w FAX mode you will find the next indicator to the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hift indic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op -&gt; cls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colour FAX mode it has one extra set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gb -&gt; top -&gt; cl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gb  only available in colour mode: kicks r-g-b sequence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ur back (causes the colour of the receiving pict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hange), pressing the &lt;Ins&gt; key has the same eff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  start reception at the top of the screen, pressing bo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&lt;Ctrl&gt; and &lt;Home&gt; keys has the same eff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s  does the same and also clears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rx display sequence indicator to switch on and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    X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= screen 1 (= reception o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= no screen (= reception 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ous parameters in the FAX mode can be changed by clic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ram menu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aram    -&gt;   + lpm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- lpm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left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right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Video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Calib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Auto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temporary change the linetime by clicking on the +lp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-lpm buttons. Move reception to the left or to the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clicking on the corresponding 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ck the video menu button to do some realtime im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Video    -&gt;   Invert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Mirror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rt    invert the incoming videosignal (black becomes whi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white becomes black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rror    the incoming videosignal will be written to sc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opposite dir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probably will only use these commands for shortw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ption of commercial (weather)stations in B&amp;W FAX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uto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utomatic reception of FAX pictures click the auto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. This will activate the FAX auto mode. MSCAN will 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 for a starttone. Once detected it will determin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ssions IOC and mode (b&amp;w or colour). After that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 for the synchronization signal and use it to determ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PM and shift and synchronize reception. It will then wa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start of the picture and begin reception.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ttone is detected the picture will be saved to the au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and MSCAN will wait for a next transmiss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tures will be saved with the following name: mmddhhm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onth/day/hour/minut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o mode can be aborted by pressing &lt;Esc&gt; or right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.4 Transmitting pictures in FAX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loading or digitizing a picture notice that the endma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r will be automatically placed at the lower border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ture. If you want to transmit more or less of this pictu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hange the position of the endmarker by click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marker indica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-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position your mouse at the desired position and cli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, the endmarker will move to this new position. Optiona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y select the desired LPM and IOC and press the RX/TX indic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r to start the transmission. To abort the transmission cli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X/TX indicator until it shows 'RX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6 Processing pictures with the toolk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toolkit menu button to activate all image proc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oolkit   -&gt;   mirror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colour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aspect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move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draw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debug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ck mirror to swap left and right sides of a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ck colour (only in colour modes) to change the colours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ture on screen (colours will be 'rotated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ck aspect to correct a picture which is receiv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rong IO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ck move to redefine the top-left corner of a picture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useful in FAX modes if a picture has been recei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bad synchron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ck draw to draw white pixels on the screen using your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bug menu button will only be shown in B&amp;W SSTV mode.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meant for technical support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7 Managing the spectrum                               [Multi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ectrum occupies the left part of the console and sh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requency spectrum of the received or transmitted sign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SSTV modes it also features a sync-indicator which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ttle square box above the 1200 Hz marker. Whenever MSCA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ly synchronized to an SSTV station a white do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in this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pressing the spectrum menu button the following sub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pres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pectrum  -&gt;   shrink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expand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lower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higher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default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load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save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nu is used when calibrating the Multiscan interface.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also be used to (temporary) change the spectrum calibr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, e.g. to compensate for a station which has a frequenc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ation in sync- and or videot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ception spectrum can be shifted using the  lower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gher menu buttons. Pressing the  lower button decreases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quencies (darker video) and pressing the  higher butt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ases all frequencies (brighter video). You can als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rink (less contrast) or  expand (more contrast) the spe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um, this will leave the 1200 Hz frequency unchanged.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)efault: loads the default calib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)load:   loads the last stored calib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)ave:    saves current calibration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[TX]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ransmit mode the spectrum menu button shows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pectrum  -&gt;   1200Hz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1500Hz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2300Hz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APT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a button causes MSCAN to transmit the correspo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ne for 5 seconds. Pressing APT sh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PT     -&gt;   200Hz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300Hz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450Hz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675Hz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a button causes MSCAN to transmit the correspo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tone, which are used in FAX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I - TECHNIC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is some technical info about MSCAN, and some very use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ps to solve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tart- and stopto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ccordance with international standards, MSCAN us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start- and stoptones in b&amp;w FAX m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OC  start     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88  675 Hz    450 H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76  300 Hz    450 H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lour FAX mode has been developed by radio amateur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fortunately no international standard has been set. How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start- and stoptones are semi-stand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OC  start     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4  200 Hz    450 H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88  200 Hz    450 H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you can see both IOCs have the same starttone of 200 Hz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the auto mode of MSCAN uses the starttone to determ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OC, it will always select an IOC of 288, except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60 LPM mode which is mostly used with an IOC of 20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Troubleshoo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MSCAN is a complex multitasking program, it will t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all capacity of the PC. Therefore no extra tasks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ed by the PC. Some problems which may occur beca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re discuss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f resident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dent programs (permanently present in memory) may 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 system interrupts. Some caching programs for hard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/or floppydrives temporary disable the system interrup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not allowed because this will desturb timing in MSCA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memory managers (such as EMM386, QEMM or 386MAX) do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better job in disturbing timing and may crash the sys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experience problems, try booting from a 'clean'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 and then start MSCAN. If there are still problem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 removing hardware (such as scanner cards) from your P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could be generating interrupts or DMA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image on the 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if you have selected the correct chipset. If you cho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SA, check whether your graphics adapter requires a VES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 to be loaded. Are you sure no memory manager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mpatible mouse is causing the problem? Is your adap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able of displaying 16.8 million colours (truecolour)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lution of 640*480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ference in rece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loading a picture in one SSTV screen interfere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ption (or transmission) in another screen, chanc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caching program is the cause. If not, probably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system is too slow. Remove all caches, memory manag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c. Use of the Multiscan modem instead of Microscan relie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uter from one task and probably solves the probl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 use a faster CPU or graphics ad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fter trying the above you are still unable to get MSCA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 satisfactory then contact your supplier who will 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help solve your probl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II - MOD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CAN 2.0 supports a number of modes. The out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 for these modes is def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ST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STV pictures are transmitted only by radio amateurs. They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received on HF (e.g. 3730 kHz LSB and 14.230 MHz USB)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VHF (e.g. 144.500 MHz FM) and UHF frequenc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&amp;W SST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STV is used by radio-amateurs to transmit images via a n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3kc) bandwidth radiochannel. The image is transmit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, each line is preceded by a line syncpulse of 1200 Hz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image is preceded by a longer frame syncpulse of 1200 Hz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ideo is modulated on a 1900 Hz carrier with an 800 H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ift (1500 Hz is black, 2300 Hz is white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[pictur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aase colour SST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rived from B&amp;W SSTV. To be able to transmit a colour imag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line is sent three times: one for the red colours,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green colours, and one for the blue colours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r combines the three lines to one colour line.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tter and receiver are not synchronized, false colou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ppear at the rece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colour SSTV modes (martin and scott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 of sending three lines, every line is divided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e parts, one for every colour. After receiving a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cpulse, the receiver cannot be mistaking about the 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ur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[pictur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F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 pictures on short-wave and long wave are norm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tted in FM. That means that the transmitter is ke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two frequencies of which the one corresponds to whi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ther to black. When transmitting half tone pictures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tter frequency is continuously shifted betwe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quency for black and the frequency for 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lf the difference between the frequency for white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quency for black is called signal deviation. This devi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, by standard, 400 Hz for short-wave and 150 Hz for 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ve transmissions. Furthermore, the higher transmi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quency should correspond to white. The shift is twi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AX signals should be received with an SSB receiver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 it outputs an FM-modulated audio sub carri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ub carrier is then fed to the interface that conve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fferent audio frequencies into digital intens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that can be processed by 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terms you will have to know are IOC and LPM. IOC st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ndex Of Cooperation, which is a measure for the ver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lution of a picture; an incorrect IOC will result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ture which is too short or too long. The speed in whic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ture is transmitted is indicated in LPM, which stand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Per Min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 Picture Transmi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 Picture Transmission (APT) is used by commercial F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ons to enable a fully automated unattended recep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ransmitted pictures. At the start of the transmissi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tone is transmitted for some seconds, which is recogn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d by the receiving unit. At the end of the transmissi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 tone is sent that switches the receiving unit back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by mode. The tone which is sent can be used to ident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OC of the transmitting station. Most amateurs now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APT in their transmi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ur F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looking at colour SSTV modes, radio amateurs have develop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ethod of transmitting colour FAX images. Every line is 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is purpose three times: one time for the red colou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time for the green, and one time for the blue col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rcial FAX stations can be received all over the long-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wave bands, e.g. on 134 kHz (USB), 4778 kHz (USB)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145 kHz (USB). Radio amateur FAX transmissions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 on 14.230 MHz (USB) and 144.700 MHz (F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joy MSCA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ke Versteeg PA3G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Te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