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R A V E L E R S   F R O M   A N   A N T I Q U E   L A N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9   An rud adeir an saol is for .  What life tells 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want to hear the great truths of the universe,"  said O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 shee, "not listen to you ramble on about common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."  "But  what  could  be  more commonplace than a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nk  of  water when you are thirsty?" replied the shee. "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uch of a loved one's hand when you are  sad?"   "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ding the question," Otis said. "You're talking about p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ty.  I'm  talking  about  truth, about  the curv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and  time and the quality of infinity and the theore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nature of right and wrong."   "I know  you  are," re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hee. "But as  my cousin Mephistopheles might say, tr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ine baggage, very pretty, but reality is the  hors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s the cart."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Saol                                  Book Twenty O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