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LEX VISION OF PHILO St JOHN                   BLANCH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ter Felicia  walked slowly to the altar, her back to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hilo, her  attention  apparently upon the pile of stick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od motionless for a moment, as though in contemplation, the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ticks  and holding it high above her head, snapp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  There  was  a flatulent burst of putrid air and her body sh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d and her habit became  gray  and  shapeless  and when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the broken stick had become the thornwood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o lept to his feet. "Oh no," he said. "Not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che caught him by the wrist. "Philo, sit  down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to b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verything is like hell going to be all right!   Do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hat is?  That's Magb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t down, pretty boy," Magbar said. "You just might lear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d you hear that, Philo?" Blanche said. "You might j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od  damn  you!"  Philo yelled at Magbar.  "Where's Charlo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ve you done to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t down, pretty boy," Magba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